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425" w:type="dxa"/>
        </w:tblCellMar>
      </w:tblPr>
      <w:tblGrid>
        <w:gridCol w:w="7187"/>
        <w:gridCol w:w="1923"/>
      </w:tblGrid>
      <w:tr>
        <w:trPr/>
        <w:tc>
          <w:tcPr>
            <w:tcW w:w="718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黑体;SimHei" w:ascii="黑体;SimHei" w:hAnsi="黑体;SimHei"/>
              </w:rPr>
              <w:t>▲</w:t>
            </w:r>
            <w:r>
              <w:rPr/>
              <w:t>中国古代军事思想</w:t>
            </w:r>
          </w:p>
          <w:p>
            <w:pPr>
              <w:pStyle w:val="Style16"/>
              <w:tabs>
                <w:tab w:val="clear" w:pos="420"/>
                <w:tab w:val="left" w:pos="3214" w:leader="none"/>
              </w:tabs>
              <w:rPr/>
            </w:pPr>
            <w:r>
              <w:rPr>
                <w:b w:val="false"/>
              </w:rPr>
              <w:t>（教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案）</w:t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left="1383" w:hanging="1383"/>
              <w:rPr/>
            </w:pPr>
            <w:r>
              <w:rPr>
                <w:rFonts w:ascii="黑体;SimHei" w:hAnsi="黑体;SimHei" w:eastAsia="黑体;SimHei"/>
                <w:b/>
              </w:rPr>
              <w:t>目的要求</w:t>
            </w:r>
            <w:r>
              <w:rPr>
                <w:rFonts w:ascii="黑体;SimHei" w:hAnsi="黑体;SimHei" w:eastAsia="黑体;SimHei"/>
              </w:rPr>
              <w:t>：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了解中国古代军事思想的基本含义、形成过程、主要内容，进而开阔视野，增长知识，提高对中国古代军事思想的兴趣，增强民族自豪感和爱国主义热情。</w:t>
            </w:r>
          </w:p>
          <w:p>
            <w:pPr>
              <w:pStyle w:val="TextBody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主要内容：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一、中国古代军事思想的基本含义</w:t>
            </w:r>
          </w:p>
          <w:p>
            <w:pPr>
              <w:pStyle w:val="TextBody"/>
              <w:ind w:firstLine="1394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二、中国古代军事思想的形成过程</w:t>
            </w:r>
          </w:p>
          <w:p>
            <w:pPr>
              <w:pStyle w:val="TextBody"/>
              <w:ind w:firstLine="1394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三、中国古代军事思想的基本内容</w:t>
            </w:r>
          </w:p>
          <w:p>
            <w:pPr>
              <w:pStyle w:val="TextBody"/>
              <w:ind w:firstLine="1394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四、学习中国古代军事思想的现实意义</w:t>
            </w:r>
          </w:p>
          <w:p>
            <w:pPr>
              <w:pStyle w:val="Style19"/>
              <w:ind w:left="1405" w:hanging="1405"/>
              <w:rPr/>
            </w:pPr>
            <w:r>
              <w:rPr/>
              <w:t>教学重点：</w:t>
            </w:r>
            <w:r>
              <w:rPr>
                <w:rStyle w:val="Style13"/>
              </w:rPr>
              <w:t>军事思想的形成过程和基本内容</w:t>
            </w:r>
          </w:p>
          <w:p>
            <w:pPr>
              <w:pStyle w:val="Style20"/>
              <w:ind w:left="1405" w:hanging="1405"/>
              <w:rPr/>
            </w:pPr>
            <w:r>
              <w:rPr/>
              <w:t>教学时间：本教案按</w:t>
            </w:r>
            <w:r>
              <w:rPr>
                <w:rStyle w:val="Style13"/>
              </w:rPr>
              <w:t>4</w:t>
            </w:r>
            <w:r>
              <w:rPr>
                <w:rStyle w:val="Style13"/>
              </w:rPr>
              <w:t>课时设计，任课老师视情掌握</w:t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非常高兴有机会为大家介绍中国古代军事思想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国古代军事思想是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中国古代传统文化的珍贵遗产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在数千年的发展和完善中，形成了独具特色的东方军事学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。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▲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●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据不完全统计，我国历代兵书多达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38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部，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350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卷；目前尚存兵书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308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部，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8567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卷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面对浩如烟海的兵书，我只能举一漏万，抛砖引玉。大家听完课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能对中国古代军事思想产生兴趣，这堂课的目的就达到了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中国古代军事思想的基本含义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军事思想，是关于战争和军队问题的理性认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军事思想是军事科学的重要组成部分，它揭示战争的本质、战争的基本规律、武装力量建设及其使用的一般原则，从整体上反映军事研究的成果，是完整的军事思想体系，也称为军事理论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军事思想研究的对象和内容很多，概括地说，就是武装力量建设和使用的原则和原理。大致包括：战争观（对战争的基本看法）；国防思想；作战思想；建军思想；军事哲学（对军事和战争研究的方法论问题）等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中国古代军事思想，是指我国在奴隶社会、封建社会时期，各阶级、集团及其军事家和军事论著者对于战争和军队问题的理性认识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它所研究的对象和内容与军事思想一样，只是在时间上做了限定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从中国古代军事思想的定义中，我们应该明确两层意思。一是中国古代军事思想产生的时间是奴隶社会、封建社会时期，而不是其它时期。二是它是关于研究战争规律艺术和军队建设两方面的理性认识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二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、中国古代军事思想形成过程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国古代军事思想做为客观事物，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其它事物一样，都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产生、发展、成熟、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继续发展的过程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为此，我们将古代军事思想分也划分为：</w:t>
            </w:r>
          </w:p>
          <w:p>
            <w:pPr>
              <w:pStyle w:val="TextBody"/>
              <w:ind w:firstLine="562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一）中国古代军事思想的产生与初步形成</w:t>
            </w:r>
          </w:p>
          <w:p>
            <w:pPr>
              <w:pStyle w:val="TextBody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二）中国古代军事思想的发展与成熟</w:t>
            </w:r>
          </w:p>
          <w:p>
            <w:pPr>
              <w:pStyle w:val="TextBody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三）中国古代军事思想的充实与运用</w:t>
            </w:r>
          </w:p>
          <w:p>
            <w:pPr>
              <w:pStyle w:val="TextBody"/>
              <w:ind w:firstLine="549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怎样划分？很简单，大家都知道《孙子兵法》，它的出现是中国古代军事思想成熟的标志。以前产生的军事思想就属于产生时期，以后的就是属于充实与运用时期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也有人提出宋朝汇集的《武经七书》是军事思想成熟的标志，我认为这是不对的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因为，从理论上说，这七本书在宋朝早已经有了。宋朝只是重新校对、发行。从实践上说，宋朝是一个积贫积弱的朝代，何谈军事理论的成熟。</w:t>
            </w:r>
          </w:p>
          <w:p>
            <w:pPr>
              <w:pStyle w:val="TextBody"/>
              <w:ind w:firstLine="42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8"/>
                <w:szCs w:val="28"/>
              </w:rPr>
              <w:t>（一）中国古代军事思想的产生与初步形成</w:t>
            </w:r>
          </w:p>
          <w:p>
            <w:pPr>
              <w:pStyle w:val="TextBody"/>
              <w:ind w:firstLine="409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时间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大约从公元前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世纪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--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公元前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世纪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我国的奴隶社会时期，也是我们常说的夏、商、周时期。</w:t>
            </w:r>
          </w:p>
          <w:p>
            <w:pPr>
              <w:pStyle w:val="TextBody"/>
              <w:ind w:firstLine="546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军事概况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▲●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兵器以木器、石器为主。作战方式以密集队形进行正面冲杀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最早的作战形式是通过狩猎发展过来的，狩猎跟战争相似，只不过一个跟动物作战，一个跟人作战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一个好猎手也必然是一个好战士，一个能组织大规模围猎活动的猎手，必然是一个好的统帅和将领。蒙古人为什么战斗力强，这跟他们狩猪的生活方式有关，满族人也是如此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军事思想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是在军队的使命上。把军事视为对内统治的特殊手段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因为当时生产力低下，国家很少用能力对外侵略，军队主要承担治理诸侯和镇压奴隶反抗的任务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是在治军上，提出以“礼”和“刑”为治军基础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礼主要针对奴隶将领；刑主要针对奴隶士兵。也就是说，在军队中要树立尊卑观念，用这样的观念来调整内部关系，以达到同心协力的目的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三是在战争观上，迷信色彩重，形成了以天命为主的战争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军事著作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《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军志》和《军政》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是代表并反映西周军事思想的兵书，也是中国最早的兵书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，</w:t>
            </w:r>
            <w:r>
              <w:rPr>
                <w:rFonts w:ascii="宋体;SimSun" w:hAnsi="宋体;SimSun" w:cs="Tahoma" w:eastAsia="宋体;SimSun"/>
                <w:b/>
                <w:bCs/>
                <w:sz w:val="28"/>
                <w:szCs w:val="28"/>
              </w:rPr>
              <w:t>标志着中国古代军事思想的形成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sz w:val="28"/>
                <w:szCs w:val="28"/>
              </w:rPr>
              <w:t>这两本兵书已经失传了，只是从一些兵书的摘录、注解中，可以看到他们的一些语句，从而证明其存在过。</w:t>
            </w:r>
          </w:p>
          <w:p>
            <w:pPr>
              <w:pStyle w:val="TextBody"/>
              <w:ind w:firstLine="413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主要观点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是提出人心向背是战争胜负决定因素的战争观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是主张不要乐兵好战穷兵黩武的战争原则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三是强调建立在量力而行基础上灵活的军事原则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这些观点都反映了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当时朴素的军事思想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的说来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奴隶社会并不重视和提倡谋略在军事中的运用，相反视谋略为小人之举，不仁不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如春秋战国初期，●宋、楚泓水之战，就反映了当时军事思想的发展水平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宋楚两军隔岸对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强大的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楚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首先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开始渡过泓水。宋国谋臣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公子目夷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就对宋襄公说：“咱们趁他们还没渡完的时候，迎头打过去，一定能打个胜仗。”宋襄公说：“不行！咱们是讲仁义的国家。敌人渡河还没有结束，咱们就打过去，还算什么仁义呢？”。等全部楚军已经渡河上岸，正在乱哄哄地排队摆阵势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公子目夷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又对宋襄公说：“这会儿可不能再等了！趁他们还没摆好阵势，咱们赶快打过去，还能抵挡一阵。要是再不动手，就来不及了。”宋襄公责备他说：“你太不讲仁义了！人家队伍都没有排好，怎么可以打呢。”等楚军像洪水决堤直冲过来时，宋国军队哪儿挡得住，纷纷败下阵来。宋襄公大腿上已经中了一箭。事后，宋襄公揉着受伤的大腿，说：“依我说，讲仁义的人就应该这样打仗。比如说，见到已经受了伤的人，就别再去伤害他；对头发花白的人，就不能捉他当俘虏。”</w:t>
            </w:r>
          </w:p>
          <w:p>
            <w:pPr>
              <w:pStyle w:val="TextBody"/>
              <w:ind w:firstLine="560"/>
              <w:rPr>
                <w:rStyle w:val="Content"/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这场战斗生动地反映了当时的军事思想特点。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宋襄公的举动有些类似于西方的骑士风范，但毛主席说这是蠢猪式打法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Style w:val="Content"/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5</w:t>
            </w:r>
            <w:r>
              <w:rPr>
                <w:rStyle w:val="Content"/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主要军事人物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姜尚，姜子牙，也有人称他为吕尚，因为其封地为吕地，历史考证姜、吕本是一家。姜尚的主要军事贡献表现在战略方针的制定：与姬昌一起制定了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麻痹纣王，翦敌羽翼，争取民心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的方略。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麻痹纣王：在国都建立商朝宗庙，祭祀商王先祖；用吃喝玩乐等方法麻痹纣王，丧失对其的警惕。翦敌羽翼：利用纣王东征之际，攻占商朝周围附属小国，形成对纣王的包围之势。争取民心：一是重视百姓的生产和生活，以争取平民百姓的拥护；二是禁止收留逃跑的奴隶，必须将其归还原主，得到奴隶主贵族的拥护。三是废除酷刑，缩小施刑范围，得到广大奴隶拥护。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其指挥最著名战役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●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牧野之战，是灭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商战争关键一战。姜尚指挥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三军，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打败了号称七十万商军，商纣王逃回朝歌，眼看大势已去，当夜，就躲进鹿台，放了一把火，跳到火堆里自杀了。自此，周朝建立。</w:t>
            </w:r>
          </w:p>
          <w:p>
            <w:pPr>
              <w:pStyle w:val="TextBody"/>
              <w:ind w:firstLine="551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二）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8"/>
                <w:szCs w:val="28"/>
              </w:rPr>
              <w:t>中国古代军事思想的发展与成熟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时间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大约从公元前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世纪初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--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公元前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世纪末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它是我国由奴隶制社会向封建制社会的过渡时期。即春秋战国时期，时间大约有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5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军事概况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这一时期，战争的变化和发展比较明显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是从战争形态上来看，争霸战争、兼并战争非常激烈、频繁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战争的规模也很大，有时达几十万人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纸上谈兵的赵括，在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长平之战就被秦军大将白起俘杀降军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40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万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是从军事技术来看，铁兵器被广泛使用，铁兵器的制造已经达到了相当高的水平。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96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在湖北荆州考古中发现的●越王勾践的宝剑，历经二千多年，直今没有任何锈迹，锋利无比，可以划破二十张复印纸，现收藏在湖北博物馆。云梯等武器装备也开始使用，使攻城便得容易起来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三是当时的军事思想达到了鼎盛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当时出现了一大批代表性军事名著。如●孙子、吴子、尉缭子、司马法等作品，被后世推祟为“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东方兵学的鼻祖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的孙武以及其著的“世界第一兵书” 的《孙子兵法》最为著名，代表了这一时期的军事思想上的最高成就和发展水平，奠定了中国古典军事思想的理论基础和优良传统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之所以能在当时出现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：一是战争频繁。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5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有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多场战争，这是成熟的实践基础。二是文化普及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由于私学的兴起，文化普及于民间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这是成熟的理论基础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三是学术气氛浓。处在社会大变革时期的人们思想活跃，各诸侯为了求得自身生存和发展，也鼓励人们去研究军事思想，出现了百花齐放、百家争鸣的学术氛围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军事著作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当时出现了一大批代表性军事名著。如孙子、吴子、尉缭子、司马法等作品。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Cs w:val="28"/>
              </w:rPr>
              <w:t>吴起的《吴子》：主张军队实行“进有重赏，退有重刑”的治军原则。将士兵要做到：令行禁止，严不可犯。并强调思想教育的重要性。提出“用兵之法，教戒为先”的原则。通过严格军事训练和思想教育，提高军队战斗力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8"/>
              </w:rPr>
              <w:t>《孙子兵法》，是●孙武初次见面送给吴王夫差的见面礼。书中的观点博大精深，主要观点：</w:t>
            </w:r>
            <w:r>
              <w:rPr>
                <w:rFonts w:ascii="宋体;SimSun" w:hAnsi="宋体;SimSun" w:cs="宋体;SimSun"/>
                <w:b/>
                <w:szCs w:val="28"/>
              </w:rPr>
              <w:t>▲一是形成比较完整的战争观，如“兵者，国之大事，生死之地，存亡之道，不可不察也。”</w:t>
            </w:r>
            <w:r>
              <w:rPr>
                <w:rFonts w:ascii="宋体;SimSun" w:hAnsi="宋体;SimSun" w:cs="宋体;SimSun"/>
                <w:szCs w:val="28"/>
              </w:rPr>
              <w:t>已被各国所接受，这是人类认识战争本质上的一次重大进步。▲</w:t>
            </w:r>
            <w:r>
              <w:rPr>
                <w:rFonts w:ascii="宋体;SimSun" w:hAnsi="宋体;SimSun" w:cs="宋体;SimSun"/>
                <w:b/>
                <w:szCs w:val="28"/>
              </w:rPr>
              <w:t>二是总结出了一些战争的指导原则，如“不战则已，战则必胜”、“知彼知已，百战不殆”等原则，</w:t>
            </w:r>
            <w:r>
              <w:rPr>
                <w:rFonts w:ascii="宋体;SimSun" w:hAnsi="宋体;SimSun" w:cs="宋体;SimSun"/>
                <w:szCs w:val="28"/>
              </w:rPr>
              <w:t>这些都是大家耳熟能详的战争指导原则</w:t>
            </w:r>
            <w:r>
              <w:rPr>
                <w:rFonts w:ascii="宋体;SimSun" w:hAnsi="宋体;SimSun" w:cs="宋体;SimSun"/>
                <w:b/>
                <w:szCs w:val="28"/>
              </w:rPr>
              <w:t>。▲三是军事斗争与政治斗争、外交斗争同时或交互进行。</w:t>
            </w:r>
            <w:r>
              <w:rPr>
                <w:rFonts w:ascii="宋体;SimSun" w:hAnsi="宋体;SimSun" w:cs="宋体;SimSun"/>
                <w:szCs w:val="28"/>
              </w:rPr>
              <w:t>大家都知道</w:t>
            </w:r>
            <w:r>
              <w:rPr>
                <w:rFonts w:cs="宋体;SimSun" w:ascii="宋体;SimSun" w:hAnsi="宋体;SimSun"/>
                <w:szCs w:val="28"/>
              </w:rPr>
              <w:t>200</w:t>
            </w:r>
            <w:r>
              <w:rPr>
                <w:rFonts w:ascii="宋体;SimSun" w:hAnsi="宋体;SimSun" w:cs="宋体;SimSun"/>
                <w:szCs w:val="28"/>
              </w:rPr>
              <w:t>年前克劳塞维茨提出的战争是政治的继续的著名观点。但我们的先人早在春秋时期，就开始利用政治、外交来为战争服务。比较典型军事斗争服务政治斗争的是●晋、楚城濮之战，也就是晋文公主动“退避三舍”。晋国与楚国交战，由于晋文公重耳流亡时期，楚国曾有恩于他。重耳离开楚国时曾说：“托大王的福，我能够回到晋国，我愿意跟贵国交好。万一两国发生战争，在两军相遇的时候，我一定退避三舍。”一舍是</w:t>
            </w:r>
            <w:r>
              <w:rPr>
                <w:rFonts w:cs="宋体;SimSun" w:ascii="宋体;SimSun" w:hAnsi="宋体;SimSun"/>
                <w:szCs w:val="28"/>
              </w:rPr>
              <w:t>30</w:t>
            </w:r>
            <w:r>
              <w:rPr>
                <w:rFonts w:ascii="宋体;SimSun" w:hAnsi="宋体;SimSun" w:cs="宋体;SimSun"/>
                <w:szCs w:val="28"/>
              </w:rPr>
              <w:t>里。后来在两国作战时，晋军果然主动向后撤退三次，共</w:t>
            </w:r>
            <w:r>
              <w:rPr>
                <w:rFonts w:cs="宋体;SimSun" w:ascii="宋体;SimSun" w:hAnsi="宋体;SimSun"/>
                <w:szCs w:val="28"/>
              </w:rPr>
              <w:t>90</w:t>
            </w:r>
            <w:r>
              <w:rPr>
                <w:rFonts w:ascii="宋体;SimSun" w:hAnsi="宋体;SimSun" w:cs="宋体;SimSun"/>
                <w:szCs w:val="28"/>
              </w:rPr>
              <w:t>里，从而在政治上掌握了主动。</w:t>
            </w:r>
          </w:p>
          <w:p>
            <w:pPr>
              <w:pStyle w:val="TextBody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之，《孙子兵法》博大精深，具体的内容，我们在后面进行具体介绍。</w:t>
            </w:r>
          </w:p>
          <w:p>
            <w:pPr>
              <w:pStyle w:val="TextBody"/>
              <w:ind w:firstLine="551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8"/>
                <w:szCs w:val="28"/>
              </w:rPr>
              <w:t>（三）中国古代军事思想的充实与运用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大约从秦朝（公元前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2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），至于清前期（习惯以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84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为限），我国经历了秦、汉、三国两晋南北朝、隋、唐、宋、辽、金、元、明、清等朝代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战争特点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：尽管时间较长，但基本的兵种没有变，基本的作战形态也没有变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虽然有一些战略、军事发生了这样或那样的变化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也是在原兵种及其作战形态上的进一步科学化，艺术化，这是在过程中的发展，在发展过程中的完善。如果细分的话，这一时期经历了五个较大的阶段：秦汉、三国两晋南北朝、隋唐五代、宋辽金元、明清时期。</w:t>
            </w:r>
          </w:p>
          <w:p>
            <w:pPr>
              <w:pStyle w:val="TextBody"/>
              <w:ind w:firstLine="551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第一节：秦汉时期</w:t>
            </w:r>
          </w:p>
          <w:p>
            <w:pPr>
              <w:pStyle w:val="TextBody"/>
              <w:ind w:firstLine="549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时间：公元前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2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至公元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2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公元前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2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，秦朝横扫六国、一统天下，建立我国第一个封建王朝。秦汉共历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4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。秦汉时期是中国封建社会发展的上升阶段。具体表现如下：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政治方面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建立中央集权管理体制。中央集权就全国的最高权力部门，为封建社会的建立起到决定性的作用。主要包括：皇权制、中央机构、郡县制。皇权制：秦王赢政自比“三皇”、“五帝”，并取名“始皇帝”，其子孙依次为二世皇帝、三世皇帝，千载万代依次相传。皇帝拥有至高无尚的权力，从中央到地方的郡县都由皇帝来任命。中央机构：设立了三公九卿，协助皇帝处理国家大事。三公就是丞相、太尉、御史大夫。丞相主要负责行政，太尉主要负责军事，御史大夫主要负责记事和监督文武百官。郡县制：废除了分封制，建立郡县制。主要是为了加强管理，集中权力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经济和文化方面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具体做法：焚书坑儒、书同文、车同辄、统一度量衡、定疆域等制度。当时的主旋律就是统一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、军事概况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周边安全环境：一是南方有百越等少数民族。二是北方有匈奴。军事方针：一是广修驰道，经略全国。驰道就相当于现在的高速公路，为快速调动兵力，创造条件。二是建筑长城，驱逐匈奴。秦派大将蒙恬率兵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军队打击匈奴。赵陀率兵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，采取急进缓战的策略，平定南方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武器装备的进步：</w:t>
            </w:r>
          </w:p>
          <w:p>
            <w:pPr>
              <w:pStyle w:val="TextBody"/>
              <w:ind w:left="560" w:hanging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淘汰了铜兵器，进入铁兵器时代。</w:t>
            </w:r>
          </w:p>
          <w:p>
            <w:pPr>
              <w:pStyle w:val="TextBody"/>
              <w:ind w:left="560" w:hanging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马鞍也在西汉开始出现――骑兵得到了大发展。</w:t>
            </w:r>
          </w:p>
          <w:p>
            <w:pPr>
              <w:pStyle w:val="TextBody"/>
              <w:ind w:left="560" w:hanging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箭的射程已经达到千余步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二、军事思想</w:t>
            </w:r>
          </w:p>
          <w:p>
            <w:pPr>
              <w:pStyle w:val="TextBody"/>
              <w:tabs>
                <w:tab w:val="clear" w:pos="420"/>
                <w:tab w:val="center" w:pos="4677" w:leader="none"/>
              </w:tabs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战略防御思想更加完善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万里长城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就是很好的佐证。长城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实质是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攻防兼备的防御工事。进攻时，成为大本营；防守时，成为安全屏障；强大时，成为开拓疆土的后方基地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富国强兵思想进一步发展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富国强兵的战略思想在汉朝得到发展。理论基础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既发展了经济，又为战争提供了物质基础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汉武帝之所以能打败匈奴，就是因为有“文景之治”使国家富强起来。漠北之战，汉朝出动的骑兵达十万以上，加上后勤保障马匹共有</w:t>
            </w:r>
            <w:r>
              <w:rPr>
                <w:rStyle w:val="Content"/>
                <w:rFonts w:eastAsia="宋体;SimSun" w:cs="宋体;SimSun" w:ascii="宋体;SimSun" w:hAnsi="宋体;SimSun"/>
                <w:sz w:val="28"/>
                <w:szCs w:val="28"/>
              </w:rPr>
              <w:t>40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万以上。没有强大的国家经济作保障对匈奴作战是根本实现不了的。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总之：秦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依托长城的战略防御思想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汉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以骑制骑的战略进攻思想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>
                <w:rStyle w:val="Content"/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Style w:val="Content"/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三、代表人物及主要贡献</w:t>
            </w:r>
          </w:p>
          <w:p>
            <w:pPr>
              <w:pStyle w:val="Normal"/>
              <w:ind w:firstLine="420"/>
              <w:rPr/>
            </w:pPr>
            <w:r>
              <w:rPr>
                <w:rStyle w:val="Content"/>
                <w:rFonts w:ascii="宋体;SimSun" w:hAnsi="宋体;SimSun" w:cs="宋体;SimSun"/>
                <w:szCs w:val="28"/>
              </w:rPr>
              <w:t>由于经年战争，秦汉造就出一大批出类拔萃的军事人物和兵法著述，军事人物如萧何、张良、韩信、蒙恬、周亚夫、卫青、霍去病、项羽、刘邦、刘秀、班固等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张良：史书上说：张良多病。所以，他没有统率军队独当一面。但他足智多谋，屡建功劳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说到张良必然要提到著名兵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《三略》。《三略》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真实作者已不可考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但大多数人认为，作者为张良，或出自熟悉张良事迹，精通兵法的无名氏之手。《三略》又称《黄石公三略》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旧题黄石公撰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这是我国最早的以“略”为题名，以统领军队、驾驭将帅为内容的专题兵书，是中国古代第一部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专讲战略的兵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该书还先后传入日本和朝鲜，并产生了相当大的影响。该书共分上、中、下三略。上篇：通过“设礼常、别奸雄、著成败”的分析，论述了以“柔弱胜刚强”为指导，以收拢人心为中心，以任贤擒敌为宗旨的治国战略思想。中篇：主要通过“差德行、审权变”，论述了君主领将统兵的谋略。下篇：提出“陈道德、察安危、明贼贤之咎”的观点。《三略》的主要观点：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对战争的基本看法上：提出“夫兵者，不祥之器，天道恶之；不得已而用之，是天道也”。对战争持辩证的看法，是战争认识论上的重大进步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提出政治战略的核心是揽人心，并提出“故能使三军如一人，则其胜可也”。</w:t>
            </w:r>
          </w:p>
          <w:p>
            <w:pPr>
              <w:pStyle w:val="TextBody"/>
              <w:ind w:firstLine="562"/>
              <w:rPr>
                <w:rStyle w:val="Content"/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提出军事战略的重点是制要地。提出“获固守之，获厄塞之，获难屯之”。这样可以达到事半功倍的效果。</w:t>
            </w:r>
          </w:p>
          <w:p>
            <w:pPr>
              <w:pStyle w:val="Style22"/>
              <w:ind w:firstLine="560"/>
              <w:rPr/>
            </w:pPr>
            <w:r>
              <w:rPr>
                <w:rStyle w:val="Content"/>
                <w:rFonts w:ascii="宋体;SimSun" w:hAnsi="宋体;SimSun" w:cs="宋体;SimSun"/>
                <w:bCs/>
                <w:sz w:val="28"/>
                <w:szCs w:val="28"/>
              </w:rPr>
              <w:t>韩信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西汉初年杰出的军事家，江苏淮阴人。谋略超群，有胆识，用兵如神。在楚汉战争期间，独当一面，所向披靡，克三秦、攻彭城、夺赵国、灭项羽，汉家九成天下是他打下的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我们可以从下面的战例看出他的军事谋略和战术思想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背水之战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韩信奉命去攻打赵国，赵军统帅陈余在井陉口聚集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20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重兵，严密防守。陈余是个迂腐之人，又自以为是，他不听李左车断粮草的计策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韩信探听到这种情况后大喜，当夜派精锐骑兵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2000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 ，每人拿一面汉军红旗，从小路爬上抱犊寨附近的小山上，埋伏起来。然后韩信又派出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人沿着河岸背水摆开阵势。背水之地历来是兵家绝地，一旦背水，非死不可。陈余得知消息，大笑韩信不懂兵法，不留退路，自取灭亡。两军交锋，汉不支节节败退，陈余则指挥赵军拼命追击。最后汉军退到水边，无路可退，只能拼死战斗，战斗进入到相持阶段。这时韩信埋伏的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2000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轻骑兵，见赵军倾巢出击，立即飞奔驰入赵营，拔掉赵国的全部军旗，换上汉军的红旗，并大喊，赵军已败。赵军军心动摇，大败。陈余战死。当地人还为其建了一个庙。现在庙还在。陈余是一个忠臣，但不是一个能臣。战后有将领问韩信，背水列阵乃兵家之大忌，将军为什么还有走出险招。韩信说，你们只知其一不知其二。我军都是新兵，缺乏训练，如果把其置于有退路的地方作战，他们早就跑了。只能置于死地而后生。众将都心悦诚服。</w:t>
            </w:r>
          </w:p>
          <w:p>
            <w:pPr>
              <w:pStyle w:val="TextBody"/>
              <w:ind w:firstLine="560"/>
              <w:rPr>
                <w:rStyle w:val="Content"/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sz w:val="28"/>
                <w:szCs w:val="28"/>
              </w:rPr>
              <w:t>在汉朝最有名的战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●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卫青、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霍去病。他们在西汉王朝对西域匈奴的反击作战中立了赫赫战功。西域就是现在新疆。卫青，七次出击匈奴皆全胜；霍去病，是六次皆大胜。卫青早年当过放羊娃，后在汉武帝的姐姐平阳公主家当侍从骑奴。后因姐姐得宠，被召入宫当差，勇猛沉毅的性格颇得汉武帝赏识。此时，“马邑之战”遭到失败。汉帝为此决心提拔新人，用非常之人，建非常之功。卫青便被封为车骑将军，自此，这个放羊娃在战场上大放异彩。</w:t>
            </w:r>
          </w:p>
          <w:p>
            <w:pPr>
              <w:pStyle w:val="TextBody"/>
              <w:ind w:firstLine="560"/>
              <w:rPr/>
            </w:pP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他所率的骑兵集团主动出击，快速机动，远程奔袭，以及正面冲击，翼侧迂回等作战行动，创造性地发展了大规模使用骑兵的军事战略。</w:t>
            </w:r>
          </w:p>
          <w:p>
            <w:pPr>
              <w:pStyle w:val="TextBody"/>
              <w:ind w:firstLine="560"/>
              <w:rPr>
                <w:rStyle w:val="Content"/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最著名的战役就属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●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漠北之战。史书上记载：元狩四年（公元</w:t>
            </w:r>
            <w:r>
              <w:rPr>
                <w:rStyle w:val="Content"/>
                <w:rFonts w:eastAsia="宋体;SimSun" w:cs="宋体;SimSun" w:ascii="宋体;SimSun" w:hAnsi="宋体;SimSun"/>
                <w:bCs/>
                <w:sz w:val="28"/>
                <w:szCs w:val="28"/>
              </w:rPr>
              <w:t>119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年），汉武帝决定以</w:t>
            </w:r>
            <w:r>
              <w:rPr>
                <w:rStyle w:val="Content"/>
                <w:rFonts w:eastAsia="宋体;SimSun"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万骑兵，分东西两路，绝漠远征。卫青一路越过沙漠进千余里，与匈奴单于相遇，战至黄昏，忽然狂风大作，飞沙扑面，汉军乘机包围匈奴。血战之余，匈奴单于除带数百骑遁走外，其余</w:t>
            </w:r>
            <w:r>
              <w:rPr>
                <w:rStyle w:val="Content"/>
                <w:rFonts w:eastAsia="宋体;SimSun" w:cs="宋体;SimSun" w:ascii="宋体;SimSun" w:hAnsi="宋体;SimSun"/>
                <w:bCs/>
                <w:sz w:val="28"/>
                <w:szCs w:val="28"/>
              </w:rPr>
              <w:t>19000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余人被歼。东路军霍去病深入匈奴境内</w:t>
            </w:r>
            <w:r>
              <w:rPr>
                <w:rStyle w:val="Content"/>
                <w:rFonts w:eastAsia="宋体;SimSun" w:cs="宋体;SimSun" w:ascii="宋体;SimSun" w:hAnsi="宋体;SimSun"/>
                <w:bCs/>
                <w:sz w:val="28"/>
                <w:szCs w:val="28"/>
              </w:rPr>
              <w:t>2000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余里，与左贤王接战，斩俘匈奴</w:t>
            </w:r>
            <w:r>
              <w:rPr>
                <w:rStyle w:val="Content"/>
                <w:rFonts w:eastAsia="宋体;SimSun" w:cs="宋体;SimSun" w:ascii="宋体;SimSun" w:hAnsi="宋体;SimSun"/>
                <w:bCs/>
                <w:sz w:val="28"/>
                <w:szCs w:val="28"/>
              </w:rPr>
              <w:t>7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万余人。直抵狼居胥山（大兴安岭），豪气冲天，全胜而返。而匈奴北遁，漠南没有匈奴的王庭。此战创造了我国古代骑兵集团长驱深入、迂回机动，闪击作战的典型战例。战争的结果：数年之后，汉朝将领领万骑出长征千余里，不见匈奴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第二节：三国两晋南北朝时期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时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：公元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9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至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89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，也就是三国两晋南北朝时期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三国两晋南北朝时期共经历了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的战乱，总体来说是一个非常混乱的时代。在三国两晋南北朝这个时期，由于大量北方人的南迁，南方经济才得到很大发展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、军事特点：</w:t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Cs w:val="28"/>
              </w:rPr>
              <w:t>、战争频繁、南北对峙。</w:t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Cs w:val="28"/>
              </w:rPr>
              <w:t>、军事大权往往掌握在权臣手中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水军和骑兵进入大发展时期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总体来说，当时的军事思想具有民族性、实用性和综合性的特色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二、军事思想的主要内容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联盟战略思想得以运用和发展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战略思想趋向完善、成熟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诸葛亮的《隆中对》成为当时战略决策的一代楷模。这副图片显示的就是刘备三顾茅庐的情景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巧用心理战。</w:t>
            </w:r>
          </w:p>
          <w:p>
            <w:pPr>
              <w:pStyle w:val="TextBody"/>
              <w:ind w:firstLine="560"/>
              <w:rPr>
                <w:rStyle w:val="Content"/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典战例七擒孟获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。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诸葛亮率领大军南征。诸葛亮问计马谡，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您有什么好主意告诉我吗</w:t>
            </w:r>
            <w:r>
              <w:rPr>
                <w:rStyle w:val="Content"/>
                <w:rFonts w:ascii="宋体;SimSun" w:hAnsi="宋体;SimSun" w:cs="宋体;SimSun" w:eastAsia="宋体;SimSun"/>
                <w:b/>
                <w:sz w:val="28"/>
                <w:szCs w:val="28"/>
              </w:rPr>
              <w:t>。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马谡说：“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攻心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为上，攻城为下；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心战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为上，兵战为下。诸葛亮非常满意。后来，一直重要用马谡，直到失街亭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三、主要代表人物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曹操、诸葛亮、周瑜、陆逊、谢玄等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说到三国，我们就不能不说一下曹操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毛主席评价曹操：治世之能臣，乱世之奸雄。曹操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上，为人非常大度，官渡焚书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经济上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提出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屯田兴农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的战略思想。军事理论上，曹操从不去照抄照搬别人的兵法。强调：灵活，创新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只有创新才能成为大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曹操著述很多，仅兵书就有十万言，可惜现今大多已经失传。曹操最大贡献是对《孙子兵法》继承发展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正是由于曹操的“略解”为后人研究《孙子兵法》打开了方便之门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提供了启迪。我们看到的《孙子兵法》的最初解释都是来自曹操之手。治军上，一是提出“唯才是举”的用将标准。他提出不论地位高低，出身贵贱，只要有才能就能被录取。二是严明法纪。提出“功赏过罚，何问贵贱”，并带头执行纪律。曹操征张绣的路上，马踏青稞，曹操割发代首以效军纪，就是很好的例证。</w:t>
            </w:r>
          </w:p>
          <w:p>
            <w:pPr>
              <w:pStyle w:val="Normal"/>
              <w:ind w:firstLine="700"/>
              <w:rPr/>
            </w:pPr>
            <w:r>
              <w:rPr>
                <w:rFonts w:cs="宋体;SimSun" w:ascii="宋体;SimSun" w:hAnsi="宋体;SimSun"/>
                <w:szCs w:val="28"/>
              </w:rPr>
              <w:t>●</w:t>
            </w:r>
            <w:r>
              <w:rPr>
                <w:rFonts w:ascii="宋体;SimSun" w:hAnsi="宋体;SimSun" w:cs="宋体;SimSun"/>
                <w:szCs w:val="28"/>
              </w:rPr>
              <w:t>诸葛亮，</w:t>
            </w:r>
            <w:r>
              <w:rPr>
                <w:rFonts w:cs="宋体;SimSun" w:ascii="宋体;SimSun" w:hAnsi="宋体;SimSun"/>
                <w:szCs w:val="28"/>
              </w:rPr>
              <w:t>10</w:t>
            </w:r>
            <w:r>
              <w:rPr>
                <w:rFonts w:ascii="宋体;SimSun" w:hAnsi="宋体;SimSun" w:cs="宋体;SimSun"/>
                <w:szCs w:val="28"/>
              </w:rPr>
              <w:t>年隐居，</w:t>
            </w:r>
            <w:r>
              <w:rPr>
                <w:rFonts w:cs="宋体;SimSun" w:ascii="宋体;SimSun" w:hAnsi="宋体;SimSun"/>
                <w:szCs w:val="28"/>
              </w:rPr>
              <w:t>27</w:t>
            </w:r>
            <w:r>
              <w:rPr>
                <w:rFonts w:ascii="宋体;SimSun" w:hAnsi="宋体;SimSun" w:cs="宋体;SimSun"/>
                <w:szCs w:val="28"/>
              </w:rPr>
              <w:t>岁出山，</w:t>
            </w:r>
            <w:r>
              <w:rPr>
                <w:rFonts w:cs="宋体;SimSun" w:ascii="宋体;SimSun" w:hAnsi="宋体;SimSun"/>
                <w:szCs w:val="28"/>
              </w:rPr>
              <w:t>43</w:t>
            </w:r>
            <w:r>
              <w:rPr>
                <w:rFonts w:ascii="宋体;SimSun" w:hAnsi="宋体;SimSun" w:cs="宋体;SimSun"/>
                <w:szCs w:val="28"/>
              </w:rPr>
              <w:t>岁受托孤，</w:t>
            </w:r>
            <w:r>
              <w:rPr>
                <w:rFonts w:cs="宋体;SimSun" w:ascii="宋体;SimSun" w:hAnsi="宋体;SimSun"/>
                <w:szCs w:val="28"/>
              </w:rPr>
              <w:t>54</w:t>
            </w:r>
            <w:r>
              <w:rPr>
                <w:rFonts w:ascii="宋体;SimSun" w:hAnsi="宋体;SimSun" w:cs="宋体;SimSun"/>
                <w:szCs w:val="28"/>
              </w:rPr>
              <w:t>岁病死于五丈原。诸葛亮已成为智慧的化身，知识分子的楷模。●《隆中对》表现了他的战略才能；“八卦阵”、“火攻计”表现了他的战术才能；“草船借箭”表现了他的天文气象知识；“空城计”表现了他的超人心理素质才能；“木牛流马”、“连弓弩”表现了他的物理才能。后人都非常推崇诸葛亮。杜甫在《蜀相》中写道：出师未捷身先死，长使英雄泪满巾。清光绪年间赵藩在武侯伺提一幅对联：能心战，则反侧自消，自古知兵非好战；不审势，宽严皆有误，后来治蜀要深思。上联是对诸葛亮军事能力的肯定，下联是对诸葛亮政治能力的肯定。此话还是比较中肯。诸葛亮在《后出师表》写道，臣当鞠躬尽瘁，死而后已。他是这样说的，也是这样做的。</w:t>
            </w:r>
          </w:p>
          <w:p>
            <w:pPr>
              <w:pStyle w:val="TextBody"/>
              <w:ind w:firstLine="551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第三节：隋唐时期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时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： 公元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8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至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6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，也就是隋唐五代时期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杨坚结束了长达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270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南北对峙，最后统一中国，建立隋朝。太原太守李渊乘机起兵灭隋，建立唐朝。唐朝经过李世民、武则天、李隆基近百年的励精图治，形成著名的“开元盛世”，达到封建社会的鼎盛时期。总的来说，隋唐是封建社会的盛世，尤其是在唐前期。政治上实施缓和矛盾、华戎同轨；经济上实施轻徭薄役；军事上实施恩威并施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一、军事概况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隋唐是中国封建社会的最强大时期之一。唐朝不修长城就是最好的佐证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唐代中期发明了火药，在军事史上最有影响，从此武器由冷兵器向热兵器转变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作战方式也发生了变化。唐代以后轻骑兵又重新兴起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轻骑兵的重新兴起，主要因为秦晾、程咬金带领的农民军，摧垮了隋王朝的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重装甲骑兵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--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捌子连环马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使人们认识到，骑兵所固有的快速机动能力，比装甲防护力显得更重要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兵役制度也进行了改革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终止了府兵制，主要采用召募的方法来增加兵源。这是我国古代兵制史上的一个关键性的转变。府兵制的缺点：一是府兵下的军户没有固定的属州、属县，对统兵将领的人身依附关系十分紧密，容易造成统兵官的拥兵自重。二是军人的家庭调动频繁、居无定所，生活十分困难，厌战思想很大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二、代表人物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李世民，世民取济世安民之意。李世民在长孙无忌等支持下，发动“玄武门之变”，杀太子李建成及四弟李元吉，李渊被迫退位为太上皇，李世民即皇帝位，次年改年号为元贞观。此后便开始了对少数民族的战争。他大败突厥、灭掉薛延陀部，击降吐谷浑（甘肃、青海），平定高昌，打通丝绸之路，胜利一个接一个。贞观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22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，李世民筹划征划高丽，直到次年，未及出兵，就因病而死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李世民军事才能主要体现在战时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身先士卒，不顾疲饥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在消灭主要敌人时，往往以小胜为契机，穷追猛打，歼敌务尽，迅速扩大战果。</w:t>
            </w:r>
          </w:p>
          <w:p>
            <w:pPr>
              <w:pStyle w:val="TextBody"/>
              <w:ind w:firstLine="560"/>
              <w:rPr>
                <w:rStyle w:val="Content"/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唐朝最著名的大将应该算是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李靖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571-649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唐朝之所以强大：主要因为有大将李靖。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中四次统兵作战，皆获全胜。他既有深厚的军事理论基础，又有丰富的战争实践经验，是少有的军事家。李渊称赞其谋略可与古代名将韩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信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白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起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卫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青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霍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去病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媲美。后人评论其用兵“临机果，料敌明”。特别是奇袭阴山之战，生擒颉利可汗，肃清北境，一度很强大的东突厥灭亡了。这次胜利，提高了唐太宗在西北各少数民族中的威信，并尊称李世民是“天可汗”。自此，西域各少数民族和亚洲许多国家的人，不断来到长安，进行交往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Normal"/>
              <w:ind w:firstLine="689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三、主要军事著作及观点</w:t>
            </w:r>
          </w:p>
          <w:p>
            <w:pPr>
              <w:pStyle w:val="Normal"/>
              <w:ind w:firstLine="686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●</w:t>
            </w:r>
            <w:r>
              <w:rPr>
                <w:rFonts w:ascii="宋体;SimSun" w:hAnsi="宋体;SimSun" w:cs="宋体;SimSun"/>
                <w:bCs/>
                <w:szCs w:val="28"/>
              </w:rPr>
              <w:t>《唐太宗李卫公问对》，也称《唐李问对》最为有名。它比较系统地反映了李世民和李靖的军事思想，是这一时期军事思想的代表作。在宋神宗时被列入《武经七书》，为中国传统军事经典之一。</w:t>
            </w:r>
            <w:r>
              <w:rPr>
                <w:rFonts w:ascii="宋体;SimSun" w:hAnsi="宋体;SimSun" w:cs="宋体;SimSun"/>
                <w:szCs w:val="28"/>
              </w:rPr>
              <w:t>●</w:t>
            </w:r>
            <w:r>
              <w:rPr>
                <w:rFonts w:ascii="宋体;SimSun" w:hAnsi="宋体;SimSun" w:cs="宋体;SimSun"/>
                <w:bCs/>
                <w:szCs w:val="28"/>
              </w:rPr>
              <w:t>李靖之所以能做到常胜不衰，关键是他提出一些过去没有的军事理论。理论上突破才是最大的才能。因为一个将领可以赢得一场战役，一个军事理论家却可以赢得一场战争。</w:t>
            </w:r>
            <w:r>
              <w:rPr>
                <w:rFonts w:ascii="宋体;SimSun" w:hAnsi="宋体;SimSun" w:cs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进攻上，他首创了纵队战术理论。防御上，他首创了逐次抵抗、交替掩护的撤退方法，这种撤退方法，至今仍在使用。战术上，他创造了“七军六花阵”，并创造性地把“锥形之阵”用作经常战斗队形。战略上，首先提出“战略持久”的观点。这是在肯定孙子“兵贵胜，不贵久”原则的继承与发展。</w:t>
            </w:r>
            <w:r>
              <w:rPr>
                <w:rFonts w:ascii="宋体;SimSun" w:hAnsi="宋体;SimSun" w:cs="宋体;SimSun"/>
                <w:bCs/>
                <w:szCs w:val="28"/>
              </w:rPr>
              <w:t>李靖不愧是唐代第一军事家。</w:t>
            </w:r>
          </w:p>
          <w:p>
            <w:pPr>
              <w:pStyle w:val="TextBody"/>
              <w:ind w:firstLine="560"/>
              <w:rPr>
                <w:rStyle w:val="Content"/>
                <w:rFonts w:ascii="宋体;SimSun" w:hAnsi="宋体;SimSun" w:eastAsia="宋体;SimSun" w:cs="宋体;SimSun"/>
                <w:w w:val="9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张巡，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安史之乱期间，惊心动魄的睢阳保卫战就是他指挥的。张巡兵力合起来才六千多人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守孤城近一年，大小战斗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次，杀敌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人，以弱胜强，以少胜多，创造了中外战争史上罕见的惊人奇迹。最后张巡战死。</w:t>
            </w:r>
          </w:p>
          <w:p>
            <w:pPr>
              <w:pStyle w:val="TextBody"/>
              <w:ind w:firstLine="42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第四节：宋元时期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时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： 公元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6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至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68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，也就是宋辽金元时期，是相对动荡的时期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周朝大将赵匡胤，乘后周皇帝年龄幼小之机，发动“陈桥兵变”，夺取大周政权，建立北宋。金国对宋大举进攻，北宋灭亡。宋朝皇室在江南建立了南宋。在北宋同一时期，北方先后出现了辽、夏、金等政权，并不断南下袭掠，与宋朝形成长期对峙局面。蒙古人在铁木真的带领下，建立元朝，先后灭掉夏、金、宋，建立了一个多民族统一的国家。宋朝之所以为称“宋”，是因为开国皇帝赵匡胤原任宋州归德军节度史。宋朝是一个积贫积弱的的王朝。积贫主要体现在经济上，并非经济不发达，而是由于奉行“守内虚外”政策，屡战屡败，屈辱求和，致使大量物资外流，国内物资匮乏。积弱主要体现在政治军事上。军事上高度集中，政治上重文轻武，以文制武的思路，产生了不少弊端，议和苟安为传统国策。宋朝先后与辽、西夏、金、蒙几个少数民族政权长期处于对立和战争状态。进入南宋时期，更对金投降称臣，只剩下半壁河山，最后被元朝所所灭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一、军事概况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宋朝创造和运用了火器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金人首先发明了铁制外壳，内装火药的爆炸性火器震天雷，又称铁火炮，这是世界上最早的金属弹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元朝武器装备主要体现在骑兵装备以弓箭为主，攻城以改进了抛石机为主，并成立了炮军，作战能力得到很大提升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二、军事思想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一是高度集中的军权思想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宋朝同过去专制王朝相比，在军事上的突出特点是施行高度的中央集权的专制制度。主要采取了以下三种方法：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削兵权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由于赵家的天下是由于赵匡胤“黄袍加身”这种武力形式得到的，同时鉴于唐朝节度史专权的教训，所以宋朝建立后，赵匡胤开始削减手下人的兵权。宋朝第一次削兵权，就是著名的“杯酒释兵权”。赵匡胤在一次宴会上突然大哭，众将不解，赵匡胤说，我梦见你们的手下拥戴你们坐后皇帝。众将恐怖，第二天都纷纷提出辞职：天下已平，愿回家安度晚年。赵匡胤含泪挽留，最后同意他们的请求。第二次，就是害死●岳飞那个时期。南宋政权诞生之后，对外要应付南侵的金兵，对内要平定风起云涌的农民起义（宋江、方腊起义等），宋高宗赵构极力拉拢武将，并鼓励他们招兵扩军，武将在宋朝的历史上第一次获如此殊荣。抵御外患，平定内乱之后，削兵权之声又起。赵构采纳了秦桧的明升暗降的方法：剥夺了韩世忠、岳飞的兵权，后来又以“莫须有”的罪名害死了岳飞。莫须有就是现在没有，将来也许会有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挑选制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在士兵的选拔上，为皇帝挑选最优秀的士兵，编为禁军；不合格的士卒编为厢军。《资治通鉴》的作者司马光评论：各地方镇都自知兵力远不是京师的敌手，谁也不管再有异心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兵权掌握在皇帝手里，将军只负责训练，无权调动，从而确保皇帝兵权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是重视发展武学思想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宋朝因长期作战不利，丧权辱国。为了改变现状，宋朝开始重视武学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动用国家力量编撰兵书</w:t>
            </w:r>
            <w:r>
              <w:rPr>
                <w:rFonts w:ascii="宋体;SimSun" w:hAnsi="宋体;SimSun" w:cs="宋体;SimSun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《武经总要》，宋仁宗亲自作序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设立武举，发展军事教育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宋朝规定了《孙子兵法》等七部兵书为武学必修课，统称《武经七书》，武学开始纳入国家教育体系，并确立了兵书的正统地位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当时涌现出一大批军事专著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第一部军制史专著，陈傅良的《历代兵制》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第一部名将传记，张预的《百将传》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第一部城邑防守的专著，陈规的《守城录》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第一部专门军事类书，曾公亮等的《武经总要》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第一部军事丛书选集《武经七书》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三、主要军事著作及观点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Tahoma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、陈规的《守城录》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sz w:val="28"/>
                <w:szCs w:val="28"/>
              </w:rPr>
              <w:t>在长达</w:t>
            </w:r>
            <w:r>
              <w:rPr>
                <w:rFonts w:eastAsia="宋体;SimSun" w:cs="Tahoma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年的金人南下的动乱岁月中，陈规作为一个文臣，能在中原坚守城池而不失，说明他确有一套比较符合当时战争情况的防御之术。他在书提出：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一是辩证的分析作战形势。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认为防守也有主动的一面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二是主张守中有攻，积极防御。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他尤为重视防守中的主动出击，认为只有虚实相间，多方设计，抓住有利战机主动出击。他认为防御城池时，要广开城门，而不是把城门阻死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三是提出事在人为、人定胜天、自力更生的思想。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陈规认为，“求人不如求已”，“上策莫如自治”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与前人相比陈规有三个创新点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一提出了火器武器用于攻城后对战术的影响和守城之策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二是在世界军事史上最早记述了管形火器用于作战的情况，丰富了中国军事史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b/>
                <w:sz w:val="28"/>
                <w:szCs w:val="28"/>
              </w:rPr>
              <w:t>三是发展了中国古代兵家关于积极防御的思想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、岳飞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ascii="宋体;SimSun" w:hAnsi="宋体;SimSun" w:cs="Tahoma" w:eastAsia="宋体;SimSun"/>
                <w:sz w:val="28"/>
                <w:szCs w:val="28"/>
              </w:rPr>
              <w:t>说到宋朝，就不能不提岳飞。在宋金战争中，岳飞英勇善战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死时只有三十九岁。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岳飞没有军事论著存世。</w:t>
            </w:r>
            <w:r>
              <w:rPr>
                <w:rFonts w:ascii="宋体;SimSun" w:hAnsi="宋体;SimSun" w:cs="Tahoma" w:eastAsia="宋体;SimSun"/>
                <w:bCs/>
                <w:sz w:val="28"/>
                <w:szCs w:val="28"/>
              </w:rPr>
              <w:t>岳飞的军事观点：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运用之妙，存乎一心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不患其无勇，而患其无谋等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成吉思汗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说到元朝，就不能不提成吉思汗。成吉思汗原名铁木真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在位期间，施展雄才大略，依靠一批能征善战的将领和谋士，利用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骑兵，进行了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的征服战争，实现了“马蹄所到之处，尽为我有”的狂妄想法，建立了世界历史上著名的横跨欧亚两洲的大帝国，总面积达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多万平方公里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成吉思汗一生都在战场度过，所以没有留下军事论著。我们可以从他的业绩中归纳出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上，他认为在众敌面前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要善于利用矛盾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此击彼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各个击破；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经济上，重视以战养战，打到那吃到那；治军方面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蒙古军队做到训练有素，纪律严明；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既善野战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又能攻坚。作战时，士兵在铠甲里面都穿着一件绸子衣服，这样可以在中箭时，减少感染，减小伤口，也便于起箭，大大地降低了伤亡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吉思汗军队最大的特点：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一是亦军亦牧，也可以理解为全民皆兵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利用蒙古族以畜牧业为主，人人骑马放牧和狩猎，骑术都很高明的优势，建立了一支强大的骑兵部队。二是打破只有贵族才能当将领的传统，对有功的士兵无论出身高低，都以重用。蒙古军队中有许多能征善战的将领都出身于平民。三是体制编成上，坚持“从马”制度，即一人多马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每日轮流换乘，故马不劳累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因而，在战斗中，胜则穷追不舍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必将敌人歼灭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；败则四散逃走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使敌追之不及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然后在较远的纵深地区重新集结，卷土重来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蒙军正是以这种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飘逸不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的战术风格，袭卷了西欧亚大陆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第五节：明清（前期）时期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时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：公元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68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至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84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，也就是明朝至清前期。</w:t>
            </w:r>
          </w:p>
          <w:p>
            <w:pPr>
              <w:pStyle w:val="TextBody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朱元璋推翻了元王朝，建立起大明王朝，大明王朝由盛到衰。清军进关，入主中原。康乾盛世时中国社会出现资本主义萌牙，但遭到封建专制制度的扼杀，直到鸦片战争，中国一直处于封建社会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、军事概况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明朝从建立到灭亡，始终经受着强大的军事压力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是强大的元朝残余势力。二是残余的割据势力。主要西夏政权和广西云南少数民族势力。三是沿海倭患。明朝初年，明军非常强大，曾有效地解决了“北虏南倭”的国防问题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明代火器的使用已经非常普遍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明代制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造火器的技术和规模并不亚于欧洲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到明代后期，明军的火器装配已在百分之五十以上，真正进入了冷热兵器并用的时代。明军的“神机营”，就是火器兵种单独组建的部队，有将士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人，装备各种火铳、火炮、鸟铳等数千门，这是中国历史上第一支火器部队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但是到了清朝，由于清朝统治者们未能认识到骑兵时代已经过去，火器时代已经到来这一重大的时代特点，反而强调“骑射乃满汉之根本”，从而忽视了军事技术的发展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、主要人物</w:t>
            </w:r>
          </w:p>
          <w:p>
            <w:pPr>
              <w:pStyle w:val="TextBody"/>
              <w:ind w:firstLine="54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戚继光</w:t>
            </w:r>
          </w:p>
          <w:p>
            <w:pPr>
              <w:pStyle w:val="TextBody"/>
              <w:ind w:firstLine="549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明代抗倭名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山东济宁，出生将门，自小立志疆场，保国卫民，曾挥笔写下“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封侯非我意，但愿海波平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”的名句。戚继光的主要是贡献就是沉重地打击倭寇。倭，你可别小看，他们都是浪人，单兵作战能力很强，行动飘不定，对百姓危害很大。为此，戚继光重新招兵。他从浙江义乌群山之中招募勇敢的农民和膘悍的矿夫共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人，组成新军。经过戚继光的严格训练，这支新军队伍很快成为军事劲旅，人称“戚家军”。为了对付单兵作战能力强的倭寇，戚继光发明了“三才阵”和“鸳鸯阵”。“鸳鸯阵”由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组成，形成一个战斗集体，按照攻守兼备，前后救援，左右搭配，长短互补的原则配备武器，可以进行多种战斗变化。敌人跑到那，戚家军就打到那，浙江、广州、福建都留下他们的身影。</w:t>
            </w:r>
          </w:p>
          <w:p>
            <w:pPr>
              <w:pStyle w:val="TextBody"/>
              <w:ind w:firstLine="54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戚继光指挥的横屿岛之战最为有名。战前，戚继光亲自查看了倭寇的大本营横屿岛的地形，知道那条水道既不宽，又不深。当天晚上潮落的时候，戚继光命令兵士每人随身带一捆干草，到了横屿对岸，把干草扔在水里。</w:t>
            </w:r>
            <w:r>
              <w:rPr>
                <w:rStyle w:val="Content"/>
                <w:rFonts w:ascii="宋体;SimSun" w:hAnsi="宋体;SimSun" w:cs="宋体;SimSun" w:eastAsia="宋体;SimSun"/>
                <w:bCs/>
                <w:sz w:val="28"/>
                <w:szCs w:val="28"/>
              </w:rPr>
              <w:t>几千捆干草扔在一起，居然铺出了一条路来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。戚家军兵士踏着干草铺成的路，神不知鬼不觉地插进倭寇大营。经过一场激烈战斗，全歼盘踞在岛上的二千多个倭寇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●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戚断光在长期的抗倭战争中，系统总结经验，编写了《纪效新书》和《练兵实记》两本兵书。这两本兵书做为训练和教育部队教材，对部队的教育训练规定的非常具体，堪称当时部队作战训练的“条令”。</w:t>
            </w:r>
          </w:p>
          <w:p>
            <w:pPr>
              <w:pStyle w:val="TextBody"/>
              <w:ind w:firstLine="42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戚继光不仅善战，而且在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军事训练方面有着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超越时代的独到理念。</w:t>
            </w:r>
          </w:p>
          <w:p>
            <w:pPr>
              <w:pStyle w:val="TextBody"/>
              <w:ind w:firstLine="42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要提高士兵参与军事训练的自觉性。</w:t>
            </w:r>
          </w:p>
          <w:p>
            <w:pPr>
              <w:pStyle w:val="TextBody"/>
              <w:ind w:firstLine="700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要坚持将帅带头参加军事训练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。</w:t>
            </w:r>
          </w:p>
          <w:p>
            <w:pPr>
              <w:pStyle w:val="TextBody"/>
              <w:ind w:firstLine="70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是训练要按实战要求进行，反对搞形式主义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。</w:t>
            </w:r>
          </w:p>
          <w:p>
            <w:pPr>
              <w:pStyle w:val="TextBody"/>
              <w:ind w:firstLine="42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他还对许多训练问题有着独到的见解。如：如何以仁相待、爱护士兵。他说，将领没有可能使士卒人人都得到“千金之惠”和“再生之得”，只有将领真有爱兵之心，再施以爱兵的言行，尽量给士兵恩惠，全军上下就能团结一致，万众一心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这些思想直到今天，依然有着重要的指导作用。</w:t>
            </w:r>
          </w:p>
          <w:p>
            <w:pPr>
              <w:pStyle w:val="TextBody"/>
              <w:ind w:firstLine="412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努尔哈赤</w:t>
            </w:r>
          </w:p>
          <w:p>
            <w:pPr>
              <w:pStyle w:val="TextBody"/>
              <w:ind w:firstLine="412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努尔哈赤戎马生涯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年，培养一批能征惯战的将领，创建一支能征善战的八旗兵。他经常亲自率军征战，强调以智取胜，创造了众多以弱胜强、以少克众的著名战例。</w:t>
            </w:r>
            <w:r>
              <w:rPr>
                <w:rStyle w:val="Content"/>
                <w:rFonts w:ascii="宋体;SimSun" w:hAnsi="宋体;SimSun" w:cs="宋体;SimSun" w:eastAsia="宋体;SimSun"/>
                <w:sz w:val="28"/>
                <w:szCs w:val="28"/>
              </w:rPr>
              <w:t>其中历史上最著名的是“萨尔浒之战”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萨尔浒之战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是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明与后金争夺辽东的关键性一战，也是清朝能否建立的关键一战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在这次战役中，努尔哈赤在作战指挥上运用集中兵力、各个击破的方针，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天之内连破三路明军，歼灭明军约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人，缴获大量军用物资，成为战争史上集中兵力各个击破的一个出色战役。在宁远之战中，努尔哈赤被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明将袁崇焕凭坚城用大炮击败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后受伤而死，终年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岁。</w:t>
            </w:r>
          </w:p>
          <w:p>
            <w:pPr>
              <w:pStyle w:val="TextBody"/>
              <w:ind w:firstLine="41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因为时间有限，以上我简单地回顾了中国古代军事思想的发展历史，下面我们介绍军事思想的基本内容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三、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中国古代军事思想的基本内容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主要内容：</w:t>
            </w:r>
          </w:p>
          <w:p>
            <w:pPr>
              <w:pStyle w:val="TextBody"/>
              <w:ind w:firstLine="562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一）中国古代对战争的基本看法</w:t>
            </w:r>
          </w:p>
          <w:p>
            <w:pPr>
              <w:pStyle w:val="TextBody"/>
              <w:ind w:firstLine="562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二）中国古代的治军思想　</w:t>
            </w:r>
          </w:p>
          <w:p>
            <w:pPr>
              <w:pStyle w:val="TextBody"/>
              <w:ind w:firstLine="562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三）中国古代的战略战术思想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一）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中国古代对战争的基本看法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中国古代对战争的基本看法，主要包括四个方面的内容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: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战争的起因、对战争态度、战争与政治关系和战争与经济的关系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战争的起因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古代对战争起因总的来说是一个从唯心到唯物的认识发展过程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首先是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宗教战争起因论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认为战争是由一种超自然的力量决定的。接着出现自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然主义战争起因论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认为战争是人类固有的习性，是人类生活中自然和永恒的现象。又出现了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物质起因论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认为战争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是由于人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谋求物质欲望和手段没有控制所致。也有人提出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私有制起因论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当时人们把古代社会划分为“大同”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“小康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两个历史阶段。认为小康社会有战争，大同社会没有战争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对待战争的态度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很简单，古代军事家对待战争有两种不同的态度：一种是肯定，另外一种是否定。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▲老子：“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兵者，不祥之器，非君子之器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”，“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不得已而用之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”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指出战争的残酷性，持否定态度。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孙子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“兵者，国之大事也．死生之地，存亡之道，不可不察也”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在主张慎战的同时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又号召人们去重视它，研究它。这是战争认识论极大的前进。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《管子》一书指出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“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杀人安人，杀之可也；攻其国爱其民，攻之可也；以战止战，虽战可也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说得也是这个道理。他们对战争都持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肯定态度。</w:t>
            </w:r>
          </w:p>
          <w:p>
            <w:pPr>
              <w:pStyle w:val="TextBody"/>
              <w:ind w:firstLine="55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战争与政治的关系</w:t>
            </w:r>
          </w:p>
          <w:p>
            <w:pPr>
              <w:pStyle w:val="TextBody"/>
              <w:ind w:firstLine="55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国古代兵法中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没有“政治”这种提法，但通常用的“正”、“道”、“德”、“仁”、“义”等字来代替政治内容。战争与政治的关系主要表现：</w:t>
            </w:r>
          </w:p>
          <w:p>
            <w:pPr>
              <w:pStyle w:val="TextBody"/>
              <w:ind w:firstLine="55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兵之胜败，本在于政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讲的是政治的重要性，强调政治是战争的根本。古代军事思想家提出：政治开明、师出有名，就有强大的凝聚力和战斗力，就能取得战争的胜利，吴起有句名言，</w:t>
            </w:r>
            <w:r>
              <w:rPr>
                <w:rFonts w:ascii="宋体;SimSun" w:hAnsi="宋体;SimSun" w:cs="宋体;SimSun"/>
                <w:bCs/>
                <w:szCs w:val="28"/>
              </w:rPr>
              <w:t>“在德不在险”</w:t>
            </w:r>
            <w:r>
              <w:rPr>
                <w:rFonts w:ascii="宋体;SimSun" w:hAnsi="宋体;SimSun" w:cs="宋体;SimSun"/>
                <w:szCs w:val="28"/>
              </w:rPr>
              <w:t>。 说的就是，魏武候看着险峻的地形非常高兴，认为自己的天下必须稳定。吴起对魏武候说</w:t>
            </w:r>
            <w:r>
              <w:rPr>
                <w:rFonts w:ascii="宋体;SimSun" w:hAnsi="宋体;SimSun" w:cs="宋体;SimSun"/>
                <w:bCs/>
                <w:szCs w:val="28"/>
              </w:rPr>
              <w:t>“在德不在险”</w:t>
            </w:r>
            <w:r>
              <w:rPr>
                <w:rFonts w:ascii="宋体;SimSun" w:hAnsi="宋体;SimSun" w:cs="宋体;SimSun"/>
                <w:szCs w:val="28"/>
              </w:rPr>
              <w:t>，意思是</w:t>
            </w:r>
            <w:r>
              <w:rPr>
                <w:rFonts w:ascii="宋体;SimSun" w:hAnsi="宋体;SimSun" w:cs="宋体;SimSun"/>
                <w:bCs/>
                <w:szCs w:val="28"/>
              </w:rPr>
              <w:t>山川形势不如道德重要</w:t>
            </w:r>
            <w:r>
              <w:rPr>
                <w:rFonts w:ascii="宋体;SimSun" w:hAnsi="宋体;SimSun" w:cs="宋体;SimSun"/>
                <w:szCs w:val="28"/>
              </w:rPr>
              <w:t>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武表文里、武植文种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讲的是军事与政治的的辩证关系。尉缭子：“兵者，以武为植，以文为种；武为表，文为里；能审此二者，知胜负矣。”他以种子和树苗来比喻军事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武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与政治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文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的关系．形象地说明了政治是根本，把二者有机的统一起来，就能取得胜利，否则就会失败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争天下者，必先争人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的核心就是争取民心，争取兵源，争取民众的支持。因为当时，由于连年征战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人口死亡率极高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在这种情况下，争取政胜，就是争取民众的支持。政胜归纳起来要做到以下两方面内容。一是政治上，反对当权者处大居尊，独断专行；提倡礼贤下士，重视民意。二是经济上，广开养生之道，杜绝奢靡之风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战争与经济的关系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古人早就提出经济是战争的物质基础，富国才能强兵，强调后勤保障对战争的重要性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经济是战争的物质基础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孙子：兴师十万，日费万金。说的就是战争对经济的依赖。汉武帝大胜匈奴，就是因为有强大的经济基础。三国时期，蜀国对魏国只能进行一个月左右的作战，就是因为道路艰难，物资保障困难所决定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提出富国才能兵强的理论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具体方法：一是鼓励农战。商鞅提出：“国这所以兴者，农战也”这是富国的根本。商鞅变法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，秦国变得强大。改革初期，为了在民众中树立法律的威信，商鞅在城门竖了一根木头，公告百姓，凡杠木头进宫者，赏五十两黄金。围观的百姓却没有一个人站出来的，后来终于有一个人把木头扛进宫里。商鞅立刻派人赏给扛木头的人五十两黄澄澄的金子，一分也没少。自此，秦国的法律得到了很好的执行。二是休养生息的政策。汉初的休养生息政策是最有代表性。正是有文景之治，才有汉武帝的盛世。三是屯田实边的政策。这项政策最早出现在秦代。后世军队大部分采用屯田政策，很大程度上解决了部队的后勤保障问题。代表人物是曹操和诸葛亮。诸葛亮征伐中原时，部队就开始在歧山屯田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以战养战思想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孙子：善用兵者，役不再籍，粮不三载。取用于国，因粮于敌，故军食可足也。意思是不征两次兵，粮也不多次运输。强调以掠夺敌人的资源来维持战争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二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  <w:t>)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8"/>
                <w:szCs w:val="28"/>
              </w:rPr>
              <w:t>中国古代的治军思想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治军思想是中国古代军事思想的重要组成部分。广义上的治军和军队建设是同义的。历代军事家在军队建设方面都强调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依法治军，严格训练，严明赏罚和选贤任能这几个方面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主要内容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明法审令，以治为胜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用兵之法，教戒为先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兵之强弱，系于将帅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 xml:space="preserve"> 明法审令，以治为胜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主要讲的是治军要依法治军和严明赏罚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一是要依法治军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说的是，必须以严明的纪律整饬军队，军队没有纪律就会打败仗。克劳塞维茨指出，没有纪律的部队比无能的军队更可怕，因为其本身就是一种威胁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严明法令，身先土卒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就是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将帅本身必须带头执行军纪，全军将士方能共同遵守。在马谡失街亭之后，诸葛亮既按军法斩杀马谡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又因授任无方（用人不当）而深深自责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自贬三职（降低三个职务等级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曹操率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征，战马跃入田中，损坏了老百姓的麦苗，违反了他颁布的“士卒无败麦，犯者死”的禁令．因法不加主（法律不适用于帝王）．故割发代首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古代割发是一种严刑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将帅执法必须彻底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无论职务高低，必须以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共同遵守军法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令为原则，不能因为贵族、亲朋好友，就心慈手软。将帅遵守法纪的典范是西汉名将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周亚夫的治军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汉文帝到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细柳营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劳军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周亚夫不避皇权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要求文帝遵守营中军纪，被历代传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。 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二是恩威并施，赏罚严明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强调治军要赏罚分明。军法是严行赏罚的依据。但只是依法办事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并不能完全达到以治为胜的目的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还要恩威并施。处理好两者的相互关系，才能达到良好的效果。如果只强调纪律而忽视奖罚，就会出现“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怨法而不畏法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”的状况，也就是下级对上级的命令有怨言，没有真正从内心敬畏法律；同样，如果没有纪律作为保证，一味的表扬，就会出现“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恃恩而不感恩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”的状况。</w:t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Cs w:val="28"/>
              </w:rPr>
              <w:t>）赏贵信，罚贵必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就是该赏的坚决赏，该罚的必须罚。吴起在与秦军作战时，部下一员将领没有得到命令就私自冲入敌阵，虽“获二首而还”，但他违反军令，“吴起立斩之”，使军纪更加严肃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楚汉相争，最后项羽败北，原因很多，其中项羽赏罚不明是一个重要原因。韩信曾评价项羽，说他做不到赏罚有信。韩信认为项羽对士卒在小节上的关怀是“妇人之仁”，他说，项羽见了下属恭敬慈爱，言语谦和，下属有病还亲至问候，甚至亲自端水送饭以示关心．但是在将士有了军功需要赏赐时，他却将加功进爵的印信拿在手中反复地抚摩，舍不得赐与，这就是行妇人之仁。现实工作中这样的领导不少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罚贵大，赏贵小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思是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赏罚要抓住有影响的事情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孙武训练吴国宫女时，斩杀不听指挥的吴王妃子，结果训练效果非常好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大家在平时管理时，不要专挑软柿子捏，这样虽然能把事情做完，但不能树立权威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罚不避亲，赏不嫌疏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说的就是不要因为是熟人就不责备，也不要因为和你关系不好就不重用。这样做会失掉你的威信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。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br/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赏不逾日．罚不还面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意思是奖赏要及时，惩罚要随犯随罚，当机立断，连转脸的功夫都不要耽搁。赏罚及时实施的目的，是为了及时激励将士继续立功，杜绝违令之举再犯． 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用兵之法　教戒为先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讲的是对部队进行思想教育和军事训练的内容和方法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教以礼义，明以廉耻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讲的是军队思想教育的主要内容。我国古代兵书通常将“教”、“戒”这两个方面的内容合而为一，统称为教，即我们今天所谓的思想政治工作。教和戒都肩负着军队思想教育的使命。古代兵家认为，军队政治思想教育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以忠君思想为指导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孔子：杀身以成仁；孟子：舍生以取义。就是要在官兵中培养“以死为荣，以退为辱”的荣辱观。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br/>
              <w:t xml:space="preserve">   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严格训练，讲究方法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讲的是古代军队训练的方法和内容。一支军队战斗力强弱，除了有坚定的政治思想之外，还必须通过严格的军事训练来实现。古代兵家对军事训练的重要性有着深刻的认识。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古代练兵突出强调两点：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是训练从严。主要是指训练科目从严和赏罚从严两个方面。古代军队训练的内容很多。车、步、骑、水等不同兵种和同一兵种中不同的分工，都有不同的训练科目；兵器种类的多样化，也要求兵器科目训练的多样化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二是练以致用。主要指从实战需要出发，为战而练，进行实用性很强的训练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这两条在现在也被广泛使用。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之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训练内容和训练方法是军事训练中的两个重要方面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两者只有相辅相成、紧密结合．才能提高训练效果，增强军队的战斗力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兵之强弱，系于将帅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说的是古代军事家在治军过程中，是如何看待将领的重要性，优秀将领的标准，考核将领的方法和使用将领的要求的等问题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重将思想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即如何看待将帅。将帅是军队的组织者和领导者。一支军队的强弱，与将帅选拔和任用密不可分。选将用将历来为我国古代兵家和政治家所重视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“千军易得，一将难求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“知兵之将，民之司命，国家安危之主也”</w:t>
            </w:r>
            <w:r>
              <w:rPr>
                <w:rFonts w:ascii="宋体;SimSun" w:hAnsi="宋体;SimSun" w:cs="宋体;SimSun" w:eastAsia="宋体;SimSun"/>
                <w:caps/>
                <w:sz w:val="28"/>
                <w:szCs w:val="28"/>
              </w:rPr>
              <w:t>，“三军之势，莫重于将”，“</w:t>
            </w:r>
            <w:r>
              <w:rPr>
                <w:rFonts w:ascii="宋体;SimSun" w:hAnsi="宋体;SimSun" w:cs="宋体;SimSun" w:eastAsia="宋体;SimSun"/>
                <w:bCs/>
                <w:caps/>
                <w:sz w:val="28"/>
                <w:szCs w:val="28"/>
              </w:rPr>
              <w:t>大将，心也。士卒，四肢百骸也。</w:t>
            </w:r>
            <w:r>
              <w:rPr>
                <w:rFonts w:ascii="宋体;SimSun" w:hAnsi="宋体;SimSun" w:cs="宋体;SimSun" w:eastAsia="宋体;SimSun"/>
                <w:cap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都是在强调将帅在战争中的地位和作用。</w:t>
            </w:r>
          </w:p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cap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aps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）选将思想</w:t>
            </w:r>
          </w:p>
          <w:p>
            <w:pPr>
              <w:pStyle w:val="TextBody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选拔一名称职的将领，是治军第一要务。</w:t>
            </w:r>
            <w:r>
              <w:rPr>
                <w:rFonts w:ascii="宋体;SimSun" w:hAnsi="宋体;SimSun" w:cs="宋体;SimSun" w:eastAsia="宋体;SimSun"/>
                <w:caps/>
                <w:sz w:val="28"/>
                <w:szCs w:val="28"/>
              </w:rPr>
              <w:t>选将标准是什么？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《孙子兵法》中明确提出“将者，智（智谋</w:t>
            </w:r>
            <w:r>
              <w:rPr>
                <w:rFonts w:eastAsia="宋体;SimSun" w:cs="宋体;SimSun" w:ascii="宋体;SimSun" w:hAnsi="宋体;SimSun"/>
                <w:b/>
                <w:caps/>
                <w:sz w:val="28"/>
                <w:szCs w:val="28"/>
              </w:rPr>
              <w:t>-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不是傻瓜）、信（信誉</w:t>
            </w:r>
            <w:r>
              <w:rPr>
                <w:rFonts w:eastAsia="宋体;SimSun" w:cs="宋体;SimSun" w:ascii="宋体;SimSun" w:hAnsi="宋体;SimSun"/>
                <w:b/>
                <w:caps/>
                <w:sz w:val="28"/>
                <w:szCs w:val="28"/>
              </w:rPr>
              <w:t>-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不是骗子）、</w:t>
            </w:r>
            <w:r>
              <w:rPr>
                <w:rFonts w:ascii="宋体;SimSun" w:hAnsi="宋体;SimSun" w:cs="宋体;SimSun" w:eastAsia="宋体;SimSun"/>
                <w:b/>
                <w:bCs/>
                <w:caps/>
                <w:sz w:val="28"/>
                <w:szCs w:val="28"/>
              </w:rPr>
              <w:t>仁（仁爱</w:t>
            </w:r>
            <w:r>
              <w:rPr>
                <w:rFonts w:eastAsia="宋体;SimSun" w:cs="宋体;SimSun" w:ascii="宋体;SimSun" w:hAnsi="宋体;SimSun"/>
                <w:b/>
                <w:bCs/>
                <w:caps/>
                <w:sz w:val="28"/>
                <w:szCs w:val="28"/>
              </w:rPr>
              <w:t>-</w:t>
            </w:r>
            <w:r>
              <w:rPr>
                <w:rFonts w:ascii="宋体;SimSun" w:hAnsi="宋体;SimSun" w:cs="宋体;SimSun" w:eastAsia="宋体;SimSun"/>
                <w:b/>
                <w:bCs/>
                <w:caps/>
                <w:sz w:val="28"/>
                <w:szCs w:val="28"/>
              </w:rPr>
              <w:t>不是恶棍）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、勇（勇敢</w:t>
            </w:r>
            <w:r>
              <w:rPr>
                <w:rFonts w:eastAsia="宋体;SimSun" w:cs="宋体;SimSun" w:ascii="宋体;SimSun" w:hAnsi="宋体;SimSun"/>
                <w:b/>
                <w:caps/>
                <w:sz w:val="28"/>
                <w:szCs w:val="28"/>
              </w:rPr>
              <w:t>-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不是孬种）、</w:t>
            </w:r>
            <w:r>
              <w:rPr>
                <w:rFonts w:ascii="宋体;SimSun" w:hAnsi="宋体;SimSun" w:cs="宋体;SimSun" w:eastAsia="宋体;SimSun"/>
                <w:b/>
                <w:bCs/>
                <w:caps/>
                <w:sz w:val="28"/>
                <w:szCs w:val="28"/>
              </w:rPr>
              <w:t>严（严明</w:t>
            </w:r>
            <w:r>
              <w:rPr>
                <w:rFonts w:eastAsia="宋体;SimSun" w:cs="宋体;SimSun" w:ascii="宋体;SimSun" w:hAnsi="宋体;SimSun"/>
                <w:b/>
                <w:bCs/>
                <w:caps/>
                <w:sz w:val="28"/>
                <w:szCs w:val="28"/>
              </w:rPr>
              <w:t>-</w:t>
            </w:r>
            <w:r>
              <w:rPr>
                <w:rFonts w:ascii="宋体;SimSun" w:hAnsi="宋体;SimSun" w:cs="宋体;SimSun" w:eastAsia="宋体;SimSun"/>
                <w:b/>
                <w:bCs/>
                <w:caps/>
                <w:sz w:val="28"/>
                <w:szCs w:val="28"/>
              </w:rPr>
              <w:t>不是软蛋）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也。”</w:t>
            </w:r>
            <w:r>
              <w:rPr>
                <w:rFonts w:ascii="宋体;SimSun" w:hAnsi="宋体;SimSun" w:cs="宋体;SimSun" w:eastAsia="宋体;SimSun"/>
                <w:caps/>
                <w:sz w:val="28"/>
                <w:szCs w:val="28"/>
              </w:rPr>
              <w:t>符合这五条就是一个合格的将领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简单地说就是“智勇双全”，这是我国古代对将领所应具备的综合性素质的精炼概括。一名优秀的将领必须文武兼备，智勇双全，两者相辅相成，缺一不可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将军的智力表现在：</w:t>
            </w:r>
          </w:p>
          <w:p>
            <w:pPr>
              <w:pStyle w:val="TextBody"/>
              <w:ind w:firstLine="562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是在理论上，要精于“诡道”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孙子提出的诡道十二法。图示。将领要深知此理。</w:t>
            </w:r>
          </w:p>
          <w:p>
            <w:pPr>
              <w:pStyle w:val="TextBody"/>
              <w:ind w:firstLine="562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是在战法上，要富于创造力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将帅照搬书本知识去指挥作战，无疑照谱下棋，必败无疑。“所以善用兵者，必因敌而变”。</w:t>
            </w:r>
          </w:p>
          <w:p>
            <w:pPr>
              <w:pStyle w:val="TextBody"/>
              <w:ind w:firstLine="562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三是在战场上要有洞察力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孙子说，用兵之法，一是度，二是量，三是数，四是称，五是胜。将帅的洞察力，体现在战场上能够抓住关键，因机立断。更高境界的洞察力表现在，将帅通过战前各种征兆和条件来判断战争的发展，这才是真正的高手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将军的勇敢表现在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一是战场上要披坚执锐，身先士卒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是遇到危险时要临危不惧，处事果断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三是在进行重大决策时要进不求名，退不避罪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aps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caps/>
                <w:sz w:val="28"/>
                <w:szCs w:val="28"/>
              </w:rPr>
              <w:t>）将帅的考核方法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如何考核将帅，即如何能分辨出谁是优秀的将帅。</w:t>
            </w:r>
          </w:p>
          <w:p>
            <w:pPr>
              <w:pStyle w:val="Normal"/>
              <w:ind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一是平时观察。《武经总要•选将》提出“九验”：“远使之以观其忠，近使之以观其恭，繁使之以观其能，卒然问焉以观其智，急与之以观其信，委之以货财以观其仁，告之以危以观其节，醉之以酒以观其态，杂之以处以观其色。”</w:t>
            </w:r>
            <w:r>
              <w:rPr>
                <w:rFonts w:ascii="宋体;SimSun" w:hAnsi="宋体;SimSun" w:cs="宋体;SimSun"/>
                <w:szCs w:val="28"/>
              </w:rPr>
              <w:t>现在用也很管用。</w:t>
            </w:r>
          </w:p>
          <w:p>
            <w:pPr>
              <w:pStyle w:val="Normal"/>
              <w:ind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二是实践考核。</w:t>
            </w:r>
            <w:r>
              <w:rPr>
                <w:rFonts w:ascii="宋体;SimSun" w:hAnsi="宋体;SimSun" w:cs="宋体;SimSun"/>
                <w:szCs w:val="28"/>
              </w:rPr>
              <w:t>实践证明，通过实战选拔将帅是全面考核将帅的有效途径。曹操手下的许多大将都是从战争中选拔上来的。史书记载：“拔于禁、乐进于行陈之间；取张辽、徐晃于亡虏之内”。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）将帅的使用方法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选拔将领的根本目的在于使用将领。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将领选定之后，必须讲究“用将之道”。用将之道的关键在于：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一是兵权贵一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。说的是决策权和指挥权要统一，这样有利于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充分发挥将军的主观能动性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“将在外，君命有所不受”说的就是这个道理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二是用人不疑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古代兵家历来推崇“用人不疑、疑人不用”的原则。曹操使用庞德就是一个很好例子。庞德要战关羽，曹操谋臣不同意，说庞德是马超的旧部，恐其有变。曹操不为所动，坚持用庞德当先锋。庞德很是感动，上演了一场抬棺战关羽的恶战，最后被关羽水淹七军所俘，其拒不投降以示对曹操的忠诚，结果被杀。</w:t>
            </w:r>
          </w:p>
          <w:p>
            <w:pPr>
              <w:pStyle w:val="TextBody"/>
              <w:ind w:firstLine="562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三是厉行赏罚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《尉缭子》认为，凡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是统兵千人以上的将领，都肩负着国家的重托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如果临阵退逃，就应被宣布为“国贼”，给予最严厉的刑罚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李广，在漠北之战，因迷路贻误战机，要受到严厉处罚的，就自杀了。</w:t>
            </w:r>
          </w:p>
          <w:p>
            <w:pPr>
              <w:pStyle w:val="TextBody"/>
              <w:ind w:firstLine="562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8"/>
                <w:szCs w:val="28"/>
              </w:rPr>
              <w:t>三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）中国古代的战略战术思想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战略是指导战争全局的方略。战术是直接指导和进行战斗的方法。古代战略和战术并没有截然明显的界限，有些思想既是战略思想，又是战术思想，所以我们阐述的战略战术思想，只能从整体上说明，对此希望大家在理解中灵活掌握。</w:t>
            </w:r>
          </w:p>
          <w:p>
            <w:pPr>
              <w:pStyle w:val="TextBody"/>
              <w:ind w:firstLine="555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当时战略战术思想的内容很多，如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战略思想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用兵之要，先谋为本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先胜而后求战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致人而不致于人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兵之情主速与持久以待其衰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攻是守之机与守是攻之策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兵胜而在气胜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▲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战术思想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阵而后战，兵法之常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集中兵力，以众击寡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活用奇正，避实击虚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示形诱敌，诡诈制胜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包围迂回，以迂为直</w:t>
            </w:r>
          </w:p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选择地形，因地制胜</w:t>
            </w:r>
          </w:p>
          <w:p>
            <w:pPr>
              <w:pStyle w:val="Normal"/>
              <w:ind w:right="93" w:firstLine="560"/>
              <w:rPr/>
            </w:pPr>
            <w:r>
              <w:rPr>
                <w:rFonts w:ascii="宋体;SimSun" w:hAnsi="宋体;SimSun" w:cs="宋体;SimSun"/>
                <w:szCs w:val="28"/>
              </w:rPr>
              <w:t>众所周知，不同历史时期、不同的代表人物，产生的军事思想是不一样的。下面，我就以孙子的军事思想为主线，从以下五个方面向同学们介绍我国古代的战略战术的基本内容：</w:t>
            </w:r>
          </w:p>
          <w:p>
            <w:pPr>
              <w:pStyle w:val="Normal"/>
              <w:ind w:right="93" w:firstLine="562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、不战则已，战则必胜的指导原则</w:t>
            </w:r>
          </w:p>
          <w:p>
            <w:pPr>
              <w:pStyle w:val="TextBodyIndent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子站在新兴地主阶级的立场上，用当时比较进步的思想和方法观察战争，旗帜鲜明地从理论上支持战争，号召人们积极研究和参加战争。他提出的“四战”思想（重战思想、慎战思想、备战思想、善战思想），构成了“不战则已，战则必胜”的战争指导原则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１</w:t>
            </w:r>
            <w:r>
              <w:rPr>
                <w:rFonts w:ascii="宋体;SimSun" w:hAnsi="宋体;SimSun" w:cs="宋体;SimSun"/>
                <w:b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重战思想</w:t>
            </w:r>
            <w:r>
              <w:rPr>
                <w:rFonts w:ascii="宋体;SimSun" w:hAnsi="宋体;SimSun" w:cs="宋体;SimSun"/>
                <w:szCs w:val="28"/>
              </w:rPr>
              <w:t>。顾名思义，就是重视战争，重视对战争的研究和准备。《孙子兵法》开宗明义、大声疾呼：</w:t>
            </w:r>
            <w:r>
              <w:rPr>
                <w:rFonts w:ascii="宋体;SimSun" w:hAnsi="宋体;SimSun" w:cs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兵者，国之大事，生死之地，存亡之道，不可不察也</w:t>
            </w:r>
            <w:r>
              <w:rPr>
                <w:rFonts w:ascii="宋体;SimSun" w:hAnsi="宋体;SimSun" w:cs="宋体;SimSun"/>
                <w:szCs w:val="28"/>
              </w:rPr>
              <w:t>。”认为战争是关系到国家民众生死存亡的头等大事，不能不认真研究和对待。这段关于战争的精辟概括，是古人对战争认识上的一个重大飞跃，对于人类认识战争，无疑是一个巨大的贡献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２</w:t>
            </w:r>
            <w:r>
              <w:rPr>
                <w:rFonts w:ascii="宋体;SimSun" w:hAnsi="宋体;SimSun" w:cs="宋体;SimSun"/>
                <w:b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慎战思想。</w:t>
            </w:r>
            <w:r>
              <w:rPr>
                <w:rFonts w:ascii="宋体;SimSun" w:hAnsi="宋体;SimSun" w:cs="宋体;SimSun"/>
                <w:szCs w:val="28"/>
              </w:rPr>
              <w:t>即慎重对待战争，不轻易言战。《孙子兵法》中这样写道：</w:t>
            </w:r>
            <w:r>
              <w:rPr>
                <w:rFonts w:ascii="宋体;SimSun" w:hAnsi="宋体;SimSun" w:cs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亡国不可以复存，死者不可以复生，故明君慎之，良将警之”</w:t>
            </w:r>
            <w:r>
              <w:rPr>
                <w:rFonts w:ascii="宋体;SimSun" w:hAnsi="宋体;SimSun" w:cs="宋体;SimSun"/>
                <w:szCs w:val="28"/>
              </w:rPr>
              <w:t>。国家灭亡了就不再存在，人死了就不能再活。所以对待战争问题，明智的国君要慎重，贤良的将帅要警惕。从这点出发，古人又提出</w:t>
            </w:r>
            <w:r>
              <w:rPr>
                <w:rFonts w:ascii="宋体;SimSun" w:hAnsi="宋体;SimSun" w:cs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非利不动，非得不用，非危不战”，“合于利而动，不合于利而止”。</w:t>
            </w:r>
            <w:r>
              <w:rPr>
                <w:rFonts w:ascii="宋体;SimSun" w:hAnsi="宋体;SimSun" w:cs="宋体;SimSun"/>
                <w:szCs w:val="28"/>
              </w:rPr>
              <w:t>这些思想对我们处理国际问题和地区冲突是很有参考价值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３</w:t>
            </w:r>
            <w:r>
              <w:rPr>
                <w:rFonts w:ascii="宋体;SimSun" w:hAnsi="宋体;SimSun" w:cs="宋体;SimSun"/>
                <w:b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备战思想</w:t>
            </w:r>
            <w:r>
              <w:rPr>
                <w:rFonts w:ascii="宋体;SimSun" w:hAnsi="宋体;SimSun" w:cs="宋体;SimSun"/>
                <w:szCs w:val="28"/>
              </w:rPr>
              <w:t>。其意就是未雨绸缪。春秋战国时期，大国争霸、小国图存图强，战争频繁。一些国家武备周全，抗住了敌国的进攻，保住了自己。一些国家武备强盛，吞并了他国。也有一些国家武备松弛，被别国灭掉了。生活在那个时代的孙子，受当时形势的影响和思想的熏陶，提出了必须重视战备的思想，并告诫人们思想上时刻不要忘记战备，做到</w:t>
            </w:r>
            <w:r>
              <w:rPr>
                <w:rFonts w:ascii="宋体;SimSun" w:hAnsi="宋体;SimSun" w:cs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“用兵之法，无恃其不来，恃吾有以待也；无恃其不攻，恃吾有所不可攻也。”</w:t>
            </w:r>
            <w:r>
              <w:rPr>
                <w:rFonts w:ascii="宋体;SimSun" w:hAnsi="宋体;SimSun" w:cs="宋体;SimSun"/>
                <w:szCs w:val="28"/>
              </w:rPr>
              <w:t>（用兵的原则，不要寄希望敌人不会来，而要依靠自己有充分的准备。不要寄希望敌人不会来攻，而要依靠自己有使敌人无法攻破的条件）。也就是说，对战争的立足点要放在事先做好充分准备，严阵以待，使敌人不敢轻易向我发动进攻的基点上。这一思想，对于我们加强国防建设，解决台湾问题也是很有参考价值的。</w:t>
            </w:r>
          </w:p>
          <w:p>
            <w:pPr>
              <w:pStyle w:val="Normal"/>
              <w:widowControl/>
              <w:ind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４</w:t>
            </w:r>
            <w:r>
              <w:rPr>
                <w:rFonts w:ascii="宋体;SimSun" w:hAnsi="宋体;SimSun" w:cs="宋体;SimSun"/>
                <w:b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善战思想。</w:t>
            </w:r>
            <w:r>
              <w:rPr>
                <w:rFonts w:ascii="宋体;SimSun" w:hAnsi="宋体;SimSun" w:cs="宋体;SimSun"/>
                <w:szCs w:val="28"/>
              </w:rPr>
              <w:t>就是要会用兵打仗。如何做到这一点，智者见智，仁者见仁。而孙子主要从以下三个方面进行了探讨：</w:t>
            </w:r>
          </w:p>
          <w:p>
            <w:pPr>
              <w:pStyle w:val="Normal"/>
              <w:widowControl/>
              <w:ind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一是注重以“道”为首要因素的多因素制胜论</w:t>
            </w:r>
            <w:r>
              <w:rPr>
                <w:rFonts w:ascii="宋体;SimSun" w:hAnsi="宋体;SimSun" w:cs="宋体;SimSun"/>
                <w:szCs w:val="28"/>
              </w:rPr>
              <w:t>。“道”就是政治</w:t>
            </w:r>
            <w:r>
              <w:rPr>
                <w:rFonts w:cs="宋体;SimSun" w:ascii="宋体;SimSun" w:hAnsi="宋体;SimSun"/>
                <w:szCs w:val="28"/>
              </w:rPr>
              <w:t>,</w:t>
            </w:r>
            <w:r>
              <w:rPr>
                <w:rFonts w:ascii="宋体;SimSun" w:hAnsi="宋体;SimSun" w:cs="宋体;SimSun"/>
                <w:szCs w:val="28"/>
              </w:rPr>
              <w:t>是“令民与上同意也。故可以与之死，可以与之生，而不畏危也。”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当然，</w:t>
            </w:r>
            <w:r>
              <w:rPr>
                <w:rFonts w:ascii="宋体;SimSun" w:hAnsi="宋体;SimSun" w:cs="宋体;SimSun"/>
                <w:bCs/>
                <w:szCs w:val="28"/>
              </w:rPr>
              <w:t>在注重道的同时，其它四个“天、地、将、法”因素也不可忽视。</w:t>
            </w:r>
          </w:p>
          <w:p>
            <w:pPr>
              <w:pStyle w:val="Normal"/>
              <w:widowControl/>
              <w:ind w:firstLine="562"/>
              <w:rPr>
                <w:rFonts w:ascii="宋体;SimSun" w:hAnsi="宋体;SimSun" w:cs="宋体;SimSun"/>
                <w:b/>
                <w:b/>
                <w:bCs/>
                <w:vanish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二是庙算制胜论</w:t>
            </w:r>
            <w:r>
              <w:rPr>
                <w:rFonts w:ascii="宋体;SimSun" w:hAnsi="宋体;SimSun" w:cs="宋体;SimSun"/>
                <w:szCs w:val="28"/>
              </w:rPr>
              <w:t>。庙算，是古时开战前在庙堂举行军事会议，商讨与谋划战争的一种方式。《孙子兵法》</w:t>
            </w:r>
            <w:r>
              <w:rPr>
                <w:rFonts w:cs="宋体;SimSun" w:ascii="宋体;SimSun" w:hAnsi="宋体;SimSun"/>
                <w:szCs w:val="28"/>
              </w:rPr>
              <w:t>.</w:t>
            </w:r>
            <w:r>
              <w:rPr>
                <w:rFonts w:ascii="宋体;SimSun" w:hAnsi="宋体;SimSun" w:cs="宋体;SimSun"/>
                <w:szCs w:val="28"/>
              </w:rPr>
              <w:t>计篇》中说：“未战而庙算者胜……多算胜，少算不胜。”在《形篇》中又说：“故善战者，立于不败之地……先胜而后求战”也。《孙子》主张战前要算，要对战争全局进行计划和筹划，定出可行的战略方针。也正刘伯承元帅所说的那样：“五行不定，输得干净”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三是“诡道”制胜论</w:t>
            </w:r>
            <w:r>
              <w:rPr>
                <w:rFonts w:ascii="宋体;SimSun" w:hAnsi="宋体;SimSun" w:cs="宋体;SimSun"/>
                <w:szCs w:val="28"/>
              </w:rPr>
              <w:t>。《孙子》里讲道：“兵者，诡道也”</w:t>
            </w:r>
            <w:r>
              <w:rPr>
                <w:rFonts w:cs="宋体;SimSun" w:ascii="宋体;SimSun" w:hAnsi="宋体;SimSun"/>
                <w:szCs w:val="28"/>
              </w:rPr>
              <w:t>.</w:t>
            </w:r>
            <w:r>
              <w:rPr>
                <w:rFonts w:ascii="宋体;SimSun" w:hAnsi="宋体;SimSun" w:cs="宋体;SimSun"/>
                <w:szCs w:val="28"/>
              </w:rPr>
              <w:t>因此，他提出了“能而示之不能；用而示之不用；近而示之远；远而示之近。利而诱之；乱而取之；实而备之；强而避之；怒而挠之；卑而骄之；佚而劳之；亲而离之。”的诡道之法，进而达到“攻其无备，出其不意”的目的。</w:t>
            </w:r>
          </w:p>
          <w:p>
            <w:pPr>
              <w:pStyle w:val="Normal"/>
              <w:ind w:right="93" w:firstLine="560"/>
              <w:rPr/>
            </w:pPr>
            <w:r>
              <w:rPr>
                <w:rFonts w:cs="宋体;SimSun" w:ascii="宋体;SimSun" w:hAnsi="宋体;SimSun"/>
                <w:szCs w:val="28"/>
              </w:rPr>
              <w:t>●</w:t>
            </w:r>
            <w:r>
              <w:rPr>
                <w:rFonts w:cs="宋体;SimSun" w:ascii="宋体;SimSun" w:hAnsi="宋体;SimSun"/>
                <w:bCs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Cs w:val="28"/>
              </w:rPr>
              <w:t>马陵之战”就充分体现了孙子的善战思想。</w:t>
            </w:r>
            <w:r>
              <w:rPr>
                <w:rFonts w:ascii="宋体;SimSun" w:hAnsi="宋体;SimSun" w:cs="宋体;SimSun"/>
                <w:szCs w:val="28"/>
              </w:rPr>
              <w:t>从这一成功战例中，我们不难看出，齐军之所以获胜：一是待机适时，正确选择了出兵的时机和出击的方向，确保了战争的主动权；二是运谋得当，采用“减灶”的方略，误敌、疲敌，诱敌就范；三是设伏得法，选择马陵道狭的有利战场，在有利于己而不利于彼的时间、地形上，采取有效的攻击方式，夺取决战的胜利。</w:t>
            </w:r>
          </w:p>
          <w:p>
            <w:pPr>
              <w:pStyle w:val="Style25"/>
              <w:spacing w:lineRule="exact" w:line="440"/>
              <w:ind w:firstLine="562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▲</w:t>
            </w:r>
            <w:r>
              <w:rPr>
                <w:rFonts w:cs="宋体;SimSun"/>
                <w:b/>
                <w:bCs/>
                <w:sz w:val="28"/>
                <w:szCs w:val="28"/>
              </w:rPr>
              <w:t>2</w:t>
            </w:r>
            <w:r>
              <w:rPr>
                <w:rFonts w:cs="宋体;SimSun"/>
                <w:b/>
                <w:bCs/>
                <w:sz w:val="28"/>
                <w:szCs w:val="28"/>
              </w:rPr>
              <w:t>、“知彼知己，百战不殆”的战争指导思想。</w:t>
            </w:r>
            <w:r>
              <w:rPr>
                <w:rFonts w:cs="宋体;SimSun"/>
                <w:sz w:val="28"/>
                <w:szCs w:val="28"/>
              </w:rPr>
              <w:t>《孙子兵法》</w:t>
            </w:r>
            <w:r>
              <w:rPr>
                <w:rFonts w:cs="宋体;SimSun"/>
                <w:sz w:val="28"/>
                <w:szCs w:val="28"/>
              </w:rPr>
              <w:t>.</w:t>
            </w:r>
            <w:r>
              <w:rPr>
                <w:rFonts w:cs="宋体;SimSun"/>
                <w:sz w:val="28"/>
                <w:szCs w:val="28"/>
              </w:rPr>
              <w:t>谋攻篇》中写道；</w:t>
            </w:r>
            <w:r>
              <w:rPr>
                <w:rFonts w:cs="宋体;SimSun"/>
                <w:b/>
                <w:sz w:val="28"/>
                <w:szCs w:val="28"/>
              </w:rPr>
              <w:t>▲</w:t>
            </w:r>
            <w:r>
              <w:rPr>
                <w:rFonts w:cs="宋体;SimSun"/>
                <w:b/>
                <w:bCs/>
                <w:sz w:val="28"/>
                <w:szCs w:val="28"/>
              </w:rPr>
              <w:t>“知彼知己，百战不殆；不知彼而知己，一胜一负；不知彼不知己，每战必殆。</w:t>
            </w:r>
            <w:r>
              <w:rPr>
                <w:rFonts w:cs="宋体;SimSun"/>
                <w:sz w:val="28"/>
                <w:szCs w:val="28"/>
              </w:rPr>
              <w:t>”孙武简明扼要的语言，指明了战争的普遍规律。毛泽东对此曾有过高度评价，在《论持久战》一文中指出：</w:t>
            </w:r>
            <w:r>
              <w:rPr>
                <w:rFonts w:cs="宋体;SimSun"/>
                <w:b/>
                <w:sz w:val="28"/>
                <w:szCs w:val="28"/>
              </w:rPr>
              <w:t>▲</w:t>
            </w:r>
            <w:r>
              <w:rPr>
                <w:rFonts w:cs="宋体;SimSun"/>
                <w:b/>
                <w:bCs/>
                <w:sz w:val="28"/>
                <w:szCs w:val="28"/>
              </w:rPr>
              <w:t>“战争不是神物，乃是世间的一种必然运动，因此，孙子规律‘知彼知己，百战不殆’乃是科学的真理。”</w:t>
            </w:r>
            <w:r>
              <w:rPr>
                <w:rFonts w:cs="宋体;SimSun"/>
                <w:sz w:val="28"/>
                <w:szCs w:val="28"/>
              </w:rPr>
              <w:t>孙子规律“知彼知己，百战不殆”，不仅仅对战争有指导意义，而且，对政治、外交、经济乃至咱们的工作生活都有一定帮助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、“不战而屈人之兵”的“全胜”战略</w:t>
            </w:r>
            <w:r>
              <w:rPr>
                <w:rFonts w:ascii="宋体;SimSun" w:hAnsi="宋体;SimSun" w:cs="宋体;SimSun"/>
                <w:szCs w:val="28"/>
              </w:rPr>
              <w:t>。自古以来，战争的直接目的就在于保存自己、消灭敌人。在这个问题上，孙子已经有了一定的认识。但他提出，最高和最理想的目标就是以“全”争胜——“不战而屈人之兵。”他在《谋攻篇》中指出：</w:t>
            </w:r>
            <w:r>
              <w:rPr>
                <w:rFonts w:ascii="宋体;SimSun" w:hAnsi="宋体;SimSun" w:cs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“故百战百胜，非善之善者；不战而屈人之兵，善之善者也。”因此，“善用兵者，屈人之兵而非战也，拨人之城而非攻也，毁人之国而非久也，必以全争于天下。故兵不顿而利可全，此谋攻之法也。”</w:t>
            </w:r>
            <w:r>
              <w:rPr>
                <w:rFonts w:ascii="宋体;SimSun" w:hAnsi="宋体;SimSun" w:cs="宋体;SimSun"/>
                <w:szCs w:val="28"/>
              </w:rPr>
              <w:t>这段话的大意就是说，不通过实战就能使敌人屈服，使利益完完全全地取得，这是战胜敌人的最佳效果。孙子这一思想的提出，不仅具有深远的历史意义，而且对现实又有指导价值。具体表现在：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不战而屈人之兵的全胜思想，是一种进步的人道主义的军事思想。</w:t>
            </w:r>
            <w:r>
              <w:rPr>
                <w:rFonts w:ascii="宋体;SimSun" w:hAnsi="宋体;SimSun" w:cs="宋体;SimSun"/>
                <w:szCs w:val="28"/>
              </w:rPr>
              <w:t>从古代战争历史的发展来看，它把战争从野蛮残暴的屠杀中解脱出来，引向力求保全敌方（当然也包括已方）的人力、物力，为已所用的比较文明的斗争行为。虽然，战争所特有的交锋、格斗及其破坏性，不可能因“不战而屈人之兵”思想的提倡而彻底消灭，但若所有战争指导者都奉行这一思想，即使必须交战以决胜负，那也将大大减少战争中的滥杀和破坏现象。应该说，“不战而屈人之兵”的提出，是人类社会文明发展在战争问题上的反映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）不战而屈人之兵的全胜思想，是经过实战检验切实可行的</w:t>
            </w:r>
            <w:r>
              <w:rPr>
                <w:rFonts w:ascii="宋体;SimSun" w:hAnsi="宋体;SimSun" w:cs="宋体;SimSun"/>
                <w:szCs w:val="28"/>
              </w:rPr>
              <w:t>。早在原始社会末期，舜帝就用过这种“不战而屈人之兵”的手段降服有苗（三苗）族。史书记载夏禹时有“万国”、商汤时有“三千余国”、春秋战国时有“千二百余国”。这些国家的减少，其中有相当数量是不战而屈的。如公元前</w:t>
            </w:r>
            <w:r>
              <w:rPr>
                <w:rFonts w:cs="宋体;SimSun" w:ascii="宋体;SimSun" w:hAnsi="宋体;SimSun"/>
                <w:szCs w:val="28"/>
              </w:rPr>
              <w:t>618</w:t>
            </w:r>
            <w:r>
              <w:rPr>
                <w:rFonts w:ascii="宋体;SimSun" w:hAnsi="宋体;SimSun" w:cs="宋体;SimSun"/>
                <w:szCs w:val="28"/>
              </w:rPr>
              <w:t>年，楚穆王率军讨伐郑国和陈国。郑、陈都在楚军兵临国境后，慑于楚国的威势，不战而屈了。</w:t>
            </w:r>
          </w:p>
          <w:p>
            <w:pPr>
              <w:pStyle w:val="Normal"/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）不战而屈人之兵的全胜思想，是一种高水平的战争指导艺术，有重要的实用价值和战略指导意义。</w:t>
            </w:r>
            <w:r>
              <w:rPr>
                <w:rFonts w:ascii="宋体;SimSun" w:hAnsi="宋体;SimSun" w:cs="宋体;SimSun"/>
                <w:szCs w:val="28"/>
              </w:rPr>
              <w:t>其真谛在于以武力为后盾，以谋略和威胁为手段，用小的代价换取大的胜利。他是把政治斗争、外交斗争、经济斗争与军事斗争相结合，是伐谋、伐交、伐兵相结合的威胁战略。他不受时间、空间限制，不仅为古代兵家所用，而且为现代及当今各国奉行“威胁战略”的人们青睐。当然，这不是说一切战争都可以如此。正如俄罗斯总统普京所说：没有实力的愤怒是可笑的。不准备拿起武器就不要宣布战争。</w:t>
            </w:r>
          </w:p>
          <w:p>
            <w:pPr>
              <w:pStyle w:val="Style25"/>
              <w:spacing w:lineRule="exact" w:line="440"/>
              <w:ind w:firstLine="562"/>
              <w:rPr/>
            </w:pPr>
            <w:r>
              <w:rPr>
                <w:rFonts w:cs="宋体;SimSun"/>
                <w:b/>
                <w:sz w:val="28"/>
                <w:szCs w:val="28"/>
              </w:rPr>
              <w:t>▲</w:t>
            </w:r>
            <w:r>
              <w:rPr>
                <w:rFonts w:cs="宋体;SimSun"/>
                <w:b/>
                <w:bCs/>
                <w:sz w:val="28"/>
                <w:szCs w:val="28"/>
              </w:rPr>
              <w:t>4</w:t>
            </w:r>
            <w:r>
              <w:rPr>
                <w:rFonts w:cs="宋体;SimSun"/>
                <w:b/>
                <w:bCs/>
                <w:sz w:val="28"/>
                <w:szCs w:val="28"/>
              </w:rPr>
              <w:t>、因情用兵的作战思想。</w:t>
            </w:r>
            <w:r>
              <w:rPr>
                <w:rFonts w:cs="宋体;SimSun"/>
                <w:sz w:val="28"/>
                <w:szCs w:val="28"/>
              </w:rPr>
              <w:t>主要表现在：“致人而不致于人”，夺取主动权。</w:t>
            </w:r>
            <w:r>
              <w:rPr>
                <w:rFonts w:cs="宋体;SimSun"/>
                <w:caps/>
                <w:sz w:val="28"/>
                <w:szCs w:val="28"/>
              </w:rPr>
              <w:t>强调的就是要根据战场的具体情况，灵活且有针对性的采取制胜方法。因为，战场上的情况是千变万化的，</w:t>
            </w:r>
            <w:r>
              <w:rPr>
                <w:rFonts w:cs="宋体;SimSun"/>
                <w:sz w:val="28"/>
                <w:szCs w:val="28"/>
              </w:rPr>
              <w:t>“兵无常势，水无常形”、</w:t>
            </w:r>
            <w:r>
              <w:rPr>
                <w:rFonts w:cs="宋体;SimSun"/>
                <w:caps/>
                <w:sz w:val="28"/>
                <w:szCs w:val="28"/>
              </w:rPr>
              <w:t>只有实事求是，活用战法和原则，才能永远立于不败之地。比如巨鹿之战就充分体现了</w:t>
            </w:r>
            <w:r>
              <w:rPr>
                <w:rFonts w:cs="宋体;SimSun"/>
                <w:sz w:val="28"/>
                <w:szCs w:val="28"/>
              </w:rPr>
              <w:t>项羽因情用兵的作战思想。</w:t>
            </w:r>
          </w:p>
          <w:p>
            <w:pPr>
              <w:pStyle w:val="Normal"/>
              <w:ind w:right="93" w:firstLine="562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  <w:bCs/>
                <w:caps/>
              </w:rPr>
              <w:t>5</w:t>
            </w:r>
            <w:r>
              <w:rPr>
                <w:b/>
                <w:bCs/>
                <w:caps/>
              </w:rPr>
              <w:t>、</w:t>
            </w:r>
            <w:r>
              <w:rPr>
                <w:b/>
                <w:bCs/>
              </w:rPr>
              <w:t>奇正相生的辨证思维方式</w:t>
            </w:r>
            <w:r>
              <w:rPr/>
              <w:t>。孙子在用兵上强调奇正，他说：“凡战者，以正合（合力攻击），以奇胜（奇兵制胜）。”奇正是我国古代一对重要的军事矛盾，历代兵家多有阐述和运用。奇正的含义广泛，一般说来，常法为正，变法为奇。分而言之：</w:t>
            </w:r>
            <w:r>
              <w:rPr>
                <w:bCs/>
              </w:rPr>
              <w:t>在兵力使用上，</w:t>
            </w:r>
            <w:r>
              <w:rPr/>
              <w:t>守备、箝制的为正兵，机动、突击的为奇兵；</w:t>
            </w:r>
            <w:r>
              <w:rPr>
                <w:bCs/>
              </w:rPr>
              <w:t>在作战方式上</w:t>
            </w:r>
            <w:r>
              <w:rPr/>
              <w:t>，正面进攻、明攻的为正兵，迂回、侧击、偷袭的为奇兵；</w:t>
            </w:r>
            <w:r>
              <w:rPr>
                <w:bCs/>
              </w:rPr>
              <w:t>在作战方法上</w:t>
            </w:r>
            <w:r>
              <w:rPr/>
              <w:t>，按一般原则作战的为正兵，采取特殊战法的为奇兵。奇正充分体现了用兵的机动灵活性，出奇制胜的高妙之处，在于攻击敌人无备与虚弱之处。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ind w:right="93" w:firstLine="562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b/>
                <w:szCs w:val="28"/>
              </w:rPr>
              <w:t>四、学习我国古代军事思想的现实意义</w:t>
            </w:r>
          </w:p>
          <w:p>
            <w:pPr>
              <w:pStyle w:val="TextBodyIndent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们学习研究我国古代军事思想，其意义就在于：</w:t>
            </w:r>
          </w:p>
          <w:p>
            <w:pPr>
              <w:pStyle w:val="Normal"/>
              <w:ind w:right="93" w:firstLine="475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（一）了解历史，增强民族自尊心和自豪感</w:t>
            </w:r>
          </w:p>
          <w:p>
            <w:pPr>
              <w:pStyle w:val="Normal"/>
              <w:ind w:right="93" w:firstLine="560"/>
              <w:rPr/>
            </w:pPr>
            <w:r>
              <w:rPr>
                <w:rFonts w:ascii="宋体;SimSun" w:hAnsi="宋体;SimSun" w:cs="宋体;SimSun"/>
                <w:szCs w:val="28"/>
              </w:rPr>
              <w:t>中国古代军事思想不仅在中国军事史上占有极为重要的地位，而直在世界军事史上也占有重要的地位，它不仅是指导中国古代战争夺取胜利的理论武器和法则，也对世界军事理论的发展产生巨大的影响，它不仅哺育了历代中国名将，而且对外国名将和军事理论家产生积极影响。西汉刘向曾说过，“用兵无法，忧乘舟之无辑，登马而不勒“（《新序》</w:t>
            </w:r>
            <w:r>
              <w:rPr>
                <w:rFonts w:cs="宋体;SimSun" w:ascii="宋体;SimSun" w:hAnsi="宋体;SimSun"/>
                <w:szCs w:val="28"/>
              </w:rPr>
              <w:t>)</w:t>
            </w:r>
            <w:r>
              <w:rPr>
                <w:rFonts w:ascii="宋体;SimSun" w:hAnsi="宋体;SimSun" w:cs="宋体;SimSun"/>
                <w:szCs w:val="28"/>
              </w:rPr>
              <w:t>，以中国古代军事思想奠基作《孙子兵法》而论，古人曾这样评论说：“前孙子者，孙子不能遣；后孙子者，不能遗孙子”</w:t>
            </w:r>
            <w:r>
              <w:rPr>
                <w:rFonts w:cs="宋体;SimSun" w:ascii="宋体;SimSun" w:hAnsi="宋体;SimSun"/>
                <w:szCs w:val="28"/>
              </w:rPr>
              <w:t>(</w:t>
            </w:r>
            <w:r>
              <w:rPr>
                <w:rFonts w:ascii="宋体;SimSun" w:hAnsi="宋体;SimSun" w:cs="宋体;SimSun"/>
                <w:szCs w:val="28"/>
              </w:rPr>
              <w:t>《武备志》</w:t>
            </w:r>
            <w:r>
              <w:rPr>
                <w:rFonts w:cs="宋体;SimSun" w:ascii="宋体;SimSun" w:hAnsi="宋体;SimSun"/>
                <w:szCs w:val="28"/>
              </w:rPr>
              <w:t>)</w:t>
            </w:r>
            <w:r>
              <w:rPr>
                <w:rFonts w:ascii="宋体;SimSun" w:hAnsi="宋体;SimSun" w:cs="宋体;SimSun"/>
                <w:szCs w:val="28"/>
              </w:rPr>
              <w:t>，这里不免带有溢美之辞，但却反映出它作为中国古代军事思想精华的代表作，在几千年封建社会军事学术史上的重要位置。它不仅在中国彪丙千古，在世界上也享有极高的声誉，早已被译为多种文字发行。在距令</w:t>
            </w:r>
            <w:r>
              <w:rPr>
                <w:rFonts w:cs="宋体;SimSun" w:ascii="宋体;SimSun" w:hAnsi="宋体;SimSun"/>
                <w:szCs w:val="28"/>
              </w:rPr>
              <w:t>1200</w:t>
            </w:r>
            <w:r>
              <w:rPr>
                <w:rFonts w:ascii="宋体;SimSun" w:hAnsi="宋体;SimSun" w:cs="宋体;SimSun"/>
                <w:szCs w:val="28"/>
              </w:rPr>
              <w:t>多年的唐代，《孙子兵法》、《吴子兵法》就流传到日本，日本人尊称孙武为“武圣人”，《孙子兵法》被推崇为“兵学圣典”，“世界第一兵家名书”．</w:t>
            </w:r>
            <w:r>
              <w:rPr>
                <w:rFonts w:cs="宋体;SimSun" w:ascii="宋体;SimSun" w:hAnsi="宋体;SimSun"/>
                <w:szCs w:val="28"/>
              </w:rPr>
              <w:t>18</w:t>
            </w:r>
            <w:r>
              <w:rPr>
                <w:rFonts w:ascii="宋体;SimSun" w:hAnsi="宋体;SimSun" w:cs="宋体;SimSun"/>
                <w:szCs w:val="28"/>
              </w:rPr>
              <w:t xml:space="preserve">世纪后半叶传播到欧，在欧洲大陆广为传播，据说目前世界各国都有《孙子兵法》和其他中国兵书的译本，足见中国古代军事思想的地位和作用。 </w:t>
            </w:r>
          </w:p>
          <w:p>
            <w:pPr>
              <w:pStyle w:val="Normal"/>
              <w:ind w:right="93" w:firstLine="562"/>
              <w:rPr>
                <w:rFonts w:ascii="楷体_GB2312;微软雅黑" w:hAnsi="楷体_GB2312;微软雅黑" w:eastAsia="楷体_GB2312;微软雅黑" w:cs="宋体;SimSun"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二</w:t>
            </w: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  <w:t>)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古为今用，找出民族奋发向上的推进器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ind w:right="198" w:firstLine="560"/>
              <w:rPr/>
            </w:pPr>
            <w:r>
              <w:rPr>
                <w:rFonts w:ascii="宋体;SimSun" w:hAnsi="宋体;SimSun" w:cs="宋体;SimSun"/>
                <w:szCs w:val="28"/>
              </w:rPr>
              <w:t>俗话说，学史明理，古为今用。我们学习研究古代军事思想，就是要继承和发展军事思想的优秀遗产，运用其精华，为现实斗争服务。学习和研究军事思想，不仅可以学到正确的观察和解决问题的立场、观点和方法，而且可以学到如何把军事的基本原理同现实实际情况相结合，正确的运用这些原理来解决实际问题，增强我们在工作中的原则性、系统性、预见性和创造性。譬如，军事斗争最注重效益，要以最小的代价获取最大的胜利。经济工作也讲效益。孙武提出的“知彼知己，百战不殆”的战争指导规律，已成为政治、外交斗争和进行经济建设的座右铭。战略和战役战术的关系，要求人们也必须正确处理全局和局部的关系。“战略”概念的运用，早已跨出军事的范围，而出现了政治战略、外交战略、经济发展战略、农业发展战略、城市发展战略等等。体育比赛中重视对进攻和防御战术的研究和运用，市场竞争中也充分借鉴军事思想提出许多巧妙的策略和艺术。这些都说明军事思想对其他领域具有广泛的借鉴意义。</w:t>
            </w:r>
          </w:p>
          <w:p>
            <w:pPr>
              <w:pStyle w:val="Normal"/>
              <w:ind w:right="198" w:firstLine="562"/>
              <w:rPr>
                <w:rFonts w:ascii="楷体_GB2312;微软雅黑" w:hAnsi="楷体_GB2312;微软雅黑" w:eastAsia="楷体_GB2312;微软雅黑" w:cs="宋体;SimSun"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三</w:t>
            </w: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  <w:t>)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广学益智，做智勇双全的接班人</w:t>
            </w:r>
          </w:p>
          <w:p>
            <w:pPr>
              <w:pStyle w:val="Normal"/>
              <w:ind w:right="198" w:firstLine="560"/>
              <w:rPr/>
            </w:pPr>
            <w:r>
              <w:rPr>
                <w:rFonts w:ascii="宋体;SimSun" w:hAnsi="宋体;SimSun" w:cs="宋体;SimSun"/>
                <w:szCs w:val="28"/>
              </w:rPr>
              <w:t>同学们是祖国的希望，世界的未来。在世界激烈竞争的今天和明天，大家不懂谋略不行。为此，应承继民族之慧，发扬民族之勇，为民族的振兴与发展，抢占世界上必须抢占的制高点，才便于争夺主宰世界的主动权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ind w:left="656" w:right="93" w:hanging="174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▲</w:t>
            </w:r>
            <w:r>
              <w:rPr>
                <w:rFonts w:ascii="黑体;SimHei" w:hAnsi="黑体;SimHei" w:cs="宋体;SimSun" w:eastAsia="黑体;SimHei"/>
                <w:szCs w:val="28"/>
              </w:rPr>
              <w:t>复习题：</w:t>
            </w:r>
          </w:p>
          <w:p>
            <w:pPr>
              <w:pStyle w:val="Normal"/>
              <w:ind w:right="93"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Cs w:val="28"/>
              </w:rPr>
              <w:t>、什么是中国古代军事思想？它经历了哪几个阶段？</w:t>
            </w:r>
          </w:p>
          <w:p>
            <w:pPr>
              <w:pStyle w:val="Normal"/>
              <w:ind w:right="93"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Cs w:val="28"/>
              </w:rPr>
              <w:t>、《武经七书》是哪几本书？</w:t>
            </w:r>
          </w:p>
          <w:p>
            <w:pPr>
              <w:pStyle w:val="Normal"/>
              <w:ind w:right="93"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Cs w:val="28"/>
              </w:rPr>
              <w:t>、中国古代将帅应具备什么样素质？是如何选拔的？</w:t>
            </w:r>
          </w:p>
          <w:p>
            <w:pPr>
              <w:pStyle w:val="Normal"/>
              <w:ind w:right="93" w:firstLine="562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Cs w:val="28"/>
              </w:rPr>
              <w:t>、你对中国古代军事思想最感兴趣的基本内容有哪些？为什么？</w:t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3" w:type="dxa"/>
            <w:tcBorders/>
            <w:tcMar>
              <w:left w:w="227" w:type="dxa"/>
              <w:right w:w="2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标题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●</w:t>
            </w:r>
            <w:r>
              <w:rPr/>
              <w:t>字幕、兵书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●</w:t>
            </w:r>
            <w:r>
              <w:rPr/>
              <w:t>字幕、战争场面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宋楚泓水之战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姜尚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牧野之战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长平之战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越王勾践宝剑等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兵书图片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孙武生平简介录相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孙武图片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城濮之战、张仪拆散齐楚联盟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井陉之战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卫青、霍去病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漠北之战、李广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诸葛亮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曹操、文姬归汉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诸葛亮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隆中对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李世民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李靖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《唐李问对》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李靖图片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李靖生平简介录相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张巡、张巡祠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岳飞墓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●</w:t>
            </w:r>
            <w:r>
              <w:rPr/>
              <w:t>字幕、《武经总要》、《武经七书》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成吉思汗、元朝版图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郑和、纪念郑和下西洋</w:t>
            </w:r>
            <w:r>
              <w:rPr/>
              <w:t>600</w:t>
            </w:r>
            <w:r>
              <w:rPr/>
              <w:t>周年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戚继光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《纪效新编》、《练兵实记》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●</w:t>
            </w:r>
            <w:r>
              <w:rPr/>
              <w:t>字幕、古代将领标准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马陵之战图片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字幕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Arial" w:hAnsi="Arial" w:eastAsia="黑体;SimHei" w:cs="Arial"/>
          <w:b/>
          <w:b/>
          <w:bCs/>
          <w:sz w:val="44"/>
          <w:szCs w:val="32"/>
        </w:rPr>
      </w:pPr>
      <w:r>
        <w:rPr>
          <w:rFonts w:eastAsia="黑体;SimHei" w:cs="Arial" w:ascii="Arial" w:hAnsi="Arial"/>
          <w:b/>
          <w:bCs/>
          <w:sz w:val="4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1134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rFonts w:eastAsia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8pt;mso-wrap-distance-left:0pt;mso-wrap-distance-right:0pt;mso-wrap-distance-top:0pt;mso-wrap-distance-bottom:0pt;margin-top:0.05pt;mso-position-vertical-relative:text;margin-left:2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rFonts w:eastAsia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普通高等学校军事课教学系列教案</w:t>
    </w:r>
    <w:r>
      <w:rPr>
        <w:rFonts w:eastAsia="Times New Roman"/>
      </w:rPr>
      <w:t xml:space="preserve">                                                     </w:t>
    </w:r>
    <w:r>
      <w:rPr/>
      <w:t>中国古代军事思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jc w:val="left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eastAsia="楷体_GB2312;微软雅黑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8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  <w:i w:val="false"/>
      <w:color w:val="000000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宋体;SimSun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宋体;SimSun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宋体;SimSun" w:cs="Times New Roman"/>
      <w:b w:val="false"/>
      <w:i w:val="false"/>
      <w:color w:val="000000"/>
      <w:sz w:val="21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  <w:b w:val="false"/>
      <w:i w:val="false"/>
      <w:color w:val="000000"/>
      <w:sz w:val="21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宋体;SimSun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b w:val="false"/>
      <w:i w:val="false"/>
      <w:color w:val="000000"/>
      <w:sz w:val="21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宋体;SimSun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宋体;SimSun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宋体;SimSun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eastAsia="宋体;SimSun" w:cs="Times New Roman"/>
      <w:b w:val="false"/>
      <w:i w:val="false"/>
      <w:color w:val="000000"/>
      <w:sz w:val="21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eastAsia="宋体;SimSun" w:cs="Wingdings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黑体;SimHei"/>
      <w:b/>
      <w:bCs/>
      <w:kern w:val="2"/>
      <w:sz w:val="30"/>
      <w:szCs w:val="44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楷体_GB2312;微软雅黑" w:cs="Arial"/>
      <w:b/>
      <w:bCs/>
      <w:kern w:val="2"/>
      <w:sz w:val="28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28"/>
      <w:szCs w:val="32"/>
      <w:lang w:val="en-US" w:eastAsia="zh-CN" w:bidi="ar-SA"/>
    </w:rPr>
  </w:style>
  <w:style w:type="character" w:styleId="PageNumber">
    <w:name w:val="Page Number"/>
    <w:basedOn w:val="Style11"/>
    <w:rPr>
      <w:rFonts w:eastAsia="Times New Roman"/>
      <w:sz w:val="28"/>
    </w:rPr>
  </w:style>
  <w:style w:type="character" w:styleId="Style12">
    <w:name w:val="教案字幕"/>
    <w:basedOn w:val="Style11"/>
    <w:qFormat/>
    <w:rPr>
      <w:rFonts w:ascii="Times New Roman" w:hAnsi="Times New Roman" w:eastAsia="宋体;SimSun" w:cs="Times New Roman"/>
      <w:b/>
      <w:sz w:val="28"/>
    </w:rPr>
  </w:style>
  <w:style w:type="character" w:styleId="Style13">
    <w:name w:val="教学前言字体"/>
    <w:basedOn w:val="Style11"/>
    <w:qFormat/>
    <w:rPr>
      <w:rFonts w:eastAsia="楷体_GB2312;微软雅黑"/>
    </w:rPr>
  </w:style>
  <w:style w:type="character" w:styleId="Style14">
    <w:name w:val="教学内容内容"/>
    <w:basedOn w:val="Style11"/>
    <w:qFormat/>
    <w:rPr>
      <w:rFonts w:eastAsia="楷体_GB2312;微软雅黑"/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tent">
    <w:name w:val="content"/>
    <w:basedOn w:val="Style11"/>
    <w:qFormat/>
    <w:rPr/>
  </w:style>
  <w:style w:type="character" w:styleId="Caption1">
    <w:name w:val="caption1"/>
    <w:basedOn w:val="Style11"/>
    <w:qFormat/>
    <w:rPr>
      <w:sz w:val="32"/>
      <w:szCs w:val="32"/>
    </w:rPr>
  </w:style>
  <w:style w:type="character" w:styleId="4">
    <w:name w:val="样式4"/>
    <w:basedOn w:val="Style11"/>
    <w:qFormat/>
    <w:rPr>
      <w:color w:val="333333"/>
      <w:sz w:val="18"/>
      <w:szCs w:val="18"/>
    </w:rPr>
  </w:style>
  <w:style w:type="character" w:styleId="Swy1">
    <w:name w:val="swy1"/>
    <w:basedOn w:val="Style11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2"/>
    </w:pPr>
    <w:rPr>
      <w:rFonts w:ascii="Arial" w:hAnsi="Arial" w:eastAsia="黑体;SimHei" w:cs="Arial"/>
      <w:b/>
      <w:bCs/>
      <w:sz w:val="36"/>
      <w:szCs w:val="32"/>
    </w:rPr>
  </w:style>
  <w:style w:type="paragraph" w:styleId="TextBody">
    <w:name w:val="Body Text"/>
    <w:basedOn w:val="Normal"/>
    <w:pPr>
      <w:ind w:hanging="0"/>
      <w:jc w:val="both"/>
    </w:pPr>
    <w:rPr>
      <w:rFonts w:ascii="仿宋_GB2312;微软雅黑" w:hAnsi="仿宋_GB2312;微软雅黑" w:eastAsia="仿宋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样式 标题 1 + 首行缩进:  2 字符"/>
    <w:basedOn w:val="Normal"/>
    <w:qFormat/>
    <w:pPr>
      <w:spacing w:before="0" w:after="0"/>
    </w:pPr>
    <w:rPr>
      <w:rFonts w:eastAsia="黑体;SimHei" w:cs="宋体;SimSun"/>
      <w:b/>
      <w:bCs/>
      <w:kern w:val="2"/>
      <w:sz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240"/>
      <w:ind w:hanging="0"/>
    </w:pPr>
    <w:rPr>
      <w:sz w:val="18"/>
      <w:szCs w:val="18"/>
    </w:rPr>
  </w:style>
  <w:style w:type="paragraph" w:styleId="Style15">
    <w:name w:val="结束语"/>
    <w:basedOn w:val="Normal"/>
    <w:qFormat/>
    <w:pPr>
      <w:outlineLvl w:val="6"/>
    </w:pPr>
    <w:rPr>
      <w:rFonts w:eastAsia="楷体_GB2312;微软雅黑"/>
      <w:b/>
    </w:rPr>
  </w:style>
  <w:style w:type="paragraph" w:styleId="Style16">
    <w:name w:val="教案"/>
    <w:basedOn w:val="Heading"/>
    <w:next w:val="Style17"/>
    <w:qFormat/>
    <w:pPr>
      <w:outlineLvl w:val="0"/>
    </w:pPr>
    <w:rPr>
      <w:sz w:val="44"/>
    </w:rPr>
  </w:style>
  <w:style w:type="paragraph" w:styleId="Style17">
    <w:name w:val="教学目的"/>
    <w:basedOn w:val="Heading"/>
    <w:next w:val="Style18"/>
    <w:qFormat/>
    <w:pPr>
      <w:ind w:left="500" w:hanging="500"/>
      <w:jc w:val="left"/>
      <w:outlineLvl w:val="1"/>
    </w:pPr>
    <w:rPr>
      <w:sz w:val="28"/>
    </w:rPr>
  </w:style>
  <w:style w:type="paragraph" w:styleId="Style18">
    <w:name w:val="教学内容"/>
    <w:basedOn w:val="Normal"/>
    <w:next w:val="Style19"/>
    <w:qFormat/>
    <w:pPr>
      <w:ind w:left="500" w:hanging="500"/>
      <w:jc w:val="left"/>
      <w:outlineLvl w:val="1"/>
    </w:pPr>
    <w:rPr>
      <w:rFonts w:eastAsia="黑体;SimHei"/>
      <w:b/>
    </w:rPr>
  </w:style>
  <w:style w:type="paragraph" w:styleId="Style19">
    <w:name w:val="教学重点"/>
    <w:basedOn w:val="Normal"/>
    <w:next w:val="Style20"/>
    <w:qFormat/>
    <w:pPr>
      <w:ind w:left="500" w:hanging="500"/>
      <w:jc w:val="left"/>
      <w:outlineLvl w:val="1"/>
    </w:pPr>
    <w:rPr>
      <w:rFonts w:eastAsia="黑体;SimHei"/>
      <w:b/>
    </w:rPr>
  </w:style>
  <w:style w:type="paragraph" w:styleId="Style20">
    <w:name w:val="教学时间"/>
    <w:basedOn w:val="Style19"/>
    <w:next w:val="Heading"/>
    <w:qFormat/>
    <w:pPr/>
    <w:rPr/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教案注释"/>
    <w:basedOn w:val="Normal"/>
    <w:qFormat/>
    <w:pPr>
      <w:ind w:hanging="0"/>
      <w:outlineLvl w:val="7"/>
    </w:pPr>
    <w:rPr>
      <w:rFonts w:eastAsia="宋体;SimSun"/>
      <w:sz w:val="21"/>
    </w:rPr>
  </w:style>
  <w:style w:type="paragraph" w:styleId="Style23">
    <w:name w:val="教案图示标识"/>
    <w:basedOn w:val="Normal"/>
    <w:next w:val="Style22"/>
    <w:qFormat/>
    <w:pPr>
      <w:ind w:hanging="0"/>
      <w:jc w:val="left"/>
    </w:pPr>
    <w:rPr>
      <w:bCs/>
      <w:sz w:val="21"/>
    </w:rPr>
  </w:style>
  <w:style w:type="paragraph" w:styleId="Style24">
    <w:name w:val="教案字幕标识"/>
    <w:basedOn w:val="Style23"/>
    <w:next w:val="Style22"/>
    <w:qFormat/>
    <w:pPr>
      <w:outlineLvl w:val="7"/>
    </w:pPr>
    <w:rPr>
      <w:bCs w:val="false"/>
      <w:sz w:val="21"/>
    </w:rPr>
  </w:style>
  <w:style w:type="paragraph" w:styleId="2">
    <w:name w:val="教学内容2"/>
    <w:basedOn w:val="Normal"/>
    <w:qFormat/>
    <w:pPr>
      <w:ind w:left="500" w:hanging="0"/>
      <w:jc w:val="left"/>
      <w:outlineLvl w:val="1"/>
    </w:pPr>
    <w:rPr>
      <w:rFonts w:eastAsia="楷体_GB2312;微软雅黑"/>
      <w:b/>
    </w:rPr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420"/>
        <w:tab w:val="left" w:pos="1176" w:leader="none"/>
      </w:tabs>
      <w:spacing w:lineRule="auto" w:line="240"/>
      <w:ind w:firstLine="645"/>
      <w:jc w:val="both"/>
    </w:pPr>
    <w:rPr>
      <w:sz w:val="21"/>
    </w:rPr>
  </w:style>
  <w:style w:type="paragraph" w:styleId="Style25">
    <w:name w:val="纯文本"/>
    <w:basedOn w:val="Normal"/>
    <w:qFormat/>
    <w:pPr>
      <w:spacing w:lineRule="auto" w:line="240"/>
      <w:ind w:hanging="0"/>
      <w:jc w:val="both"/>
    </w:pPr>
    <w:rPr>
      <w:rFonts w:ascii="宋体;SimSun" w:hAnsi="宋体;SimSun" w:cs="Courier New"/>
      <w:sz w:val="21"/>
      <w:szCs w:val="21"/>
    </w:rPr>
  </w:style>
  <w:style w:type="paragraph" w:styleId="Style26">
    <w:name w:val="普通(网站)"/>
    <w:basedOn w:val="Normal"/>
    <w:qFormat/>
    <w:pPr>
      <w:widowControl/>
      <w:spacing w:lineRule="auto" w:line="240" w:before="280" w:after="280"/>
      <w:ind w:hanging="0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525" w:leader="none"/>
      </w:tabs>
      <w:spacing w:lineRule="auto" w:line="240"/>
      <w:ind w:right="198" w:firstLine="480"/>
      <w:jc w:val="both"/>
    </w:pPr>
    <w:rPr>
      <w:rFonts w:ascii="宋体;SimSun" w:hAnsi="宋体;SimSun" w:cs="Courier New"/>
      <w:sz w:val="24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22">
    <w:name w:val="正文文本 2"/>
    <w:basedOn w:val="Normal"/>
    <w:qFormat/>
    <w:pPr>
      <w:ind w:hanging="0"/>
      <w:jc w:val="both"/>
    </w:pPr>
    <w:rPr>
      <w:rFonts w:ascii="仿宋_GB2312;微软雅黑" w:hAnsi="仿宋_GB2312;微软雅黑" w:eastAsia="仿宋_GB2312;微软雅黑" w:cs="宋体;SimSun"/>
      <w:sz w:val="24"/>
      <w:u w:val="single"/>
    </w:rPr>
  </w:style>
  <w:style w:type="paragraph" w:styleId="31">
    <w:name w:val="正文文本 3"/>
    <w:basedOn w:val="Normal"/>
    <w:qFormat/>
    <w:pPr>
      <w:ind w:hanging="0"/>
      <w:jc w:val="both"/>
    </w:pPr>
    <w:rPr>
      <w:rFonts w:ascii="仿宋_GB2312;微软雅黑" w:hAnsi="仿宋_GB2312;微软雅黑" w:eastAsia="仿宋_GB2312;微软雅黑"/>
      <w:color w:val="FF66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题模板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01:00Z</dcterms:created>
  <dc:creator>MS USER</dc:creator>
  <dc:description/>
  <cp:keywords/>
  <dc:language>en-US</dc:language>
  <cp:lastModifiedBy>lenovo</cp:lastModifiedBy>
  <dcterms:modified xsi:type="dcterms:W3CDTF">2012-10-29T10:04:00Z</dcterms:modified>
  <cp:revision>102</cp:revision>
  <dc:subject/>
  <dc:title>邓小平新时期军队建设思想</dc:title>
</cp:coreProperties>
</file>